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���������������� 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                   ��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  ������  ��   �� ������� �������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���� ������  ������  ��   �� �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  ��� ������� ��   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hanced by Garrick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a PEX for ProBoard 2.15 that will show the user a ti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with the amount of Time/Kb he/she has left. It is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, including the characters and all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configured by an .INI file. New in this version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ultiple .INI files; one for every menu. This means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needs ANSi to run smoothly. If you have users who us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! The program will recognize their terminal settin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won't n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its documentation is copyrighted material of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UserB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the Time/Kb-amount is equal to or less than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displayed empty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n the PEX and its documentation was stat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ould have any extension. This is fal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eeds to have to extension .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Better" English documentation included. (Thanks to Garrick D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distribution sites and Internet Web-Si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lean variables added to control Time/Kb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Time/Kb Limit is set to 0, for New Users, eg. UserBa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Divide Error and returns to the DOS Prompt. This is now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most everything user definable through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ount in Percent (%) or in minutes/Kb left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UserBar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termin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USERBAR.PEX) to the PEX directory.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USERBAR.INI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, an entry to run UserBa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USERBA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ameter which names the configuration file, so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&lt;Path and Filename of a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USERBAR C:\PB\USERBAR\M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configuration file to your needs. There'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it in this file; the .INI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you can have several configuration files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every menu on your BBS! Just make sur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onfiguration file is .INI! If not, the PEX would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needs .INI for its function GetIniVar(). By now, this P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atibility reasons, there's backwards support with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If you just enter 'USERBAR' on the data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for USERBAR.INI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2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5.5 KB of code, including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USERBA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 Thanks to Garrick Darts for re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correct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s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if you have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