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 Plans: (not her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Validation via templates / send valid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A hotkey to turn off the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User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Append Blank 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Edit / View user's Combined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Search fields other than name /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Default Protocol Hot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