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  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 �����  �����      ����   ��� �� � ���   ���  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    ���    ���     ����    �� �   �� �� �� ��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     ��     ��    �� ���   �� �   ��    �� ��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 �����    ��� ����  ����� ���    �����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  ���    ����    ���   ���   ���  �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��  �� ��  ��� �� ����  �� ��  �� ��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  �����  ������   ��� �� ��  �� �� 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�����  ����� ����� ����� ��� 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��  ��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������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About these files 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page songs I use here on my own BBS which I "created"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 ProBoard (well, actually Remote Access, but who cares) MU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test them using PBUTIL MU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m as your page song for the internal ProBoard pag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t to PAGE.MUS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m in ComBadge, just copy them to the system directory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COMBADGE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pagers, refer to the documentation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use MUS files when programs like ComBadge can play HSC and MOD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I don't have to switch on my amplifier, it won't interfer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music in another window, and the penetrating sound o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s my attention more easily :) Besides, I'm no artist, and M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LOT easier to make than those other formats (I still have t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racker with a decent use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ngs are all from TV shows I love, and while most of the time the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oesn't do the original justice (e.g. the magnificent Deep Space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iles and Murder One themes), I think I did a rather good job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m, please feel free to let me know, I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ongs were converted to MUS format by Ruben Provoost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MJ]. They are copyrighted by whoever wrote them in the first place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, and all TGPB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 All [JMJ] Productions can be downloaded on the first ca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ree files you'll have to wait till I validate you (max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online are FREQable by anyone (max 10 files p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PBN          : 752: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jmj@ruby.arts.kuleuven.ac.be        (NE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if you have netmail access, I prefer that you use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check my mail twice a week, while Fido comes in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http://www.dma.be/p/bewoner/jm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en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all Trekkies, Peakies, X-Ph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5'ers, ... in the Universe, everyone in 1e Kan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KUL, all UAPoints, everyone who has sent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programs and 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