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LC2FD v3.0 � Show information about your ProBoard BBS callers in Front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Multiline Version for ProBoard 2.12 and Frontdoor 2.02, 2.12 &amp;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&lt;PEX&gt; � (C)opyright 1995 Wolfgang Hommel - Twinsoft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 What is PBLC2FD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LastCaller 2 FrontDoor v3.0 (PBLC2FD) is a &lt;PEX&gt; door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and higher.  It can  be used  to update  FrontDoor�s (2.02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caller" and "inbound history"  files so  information about  rec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an be gathered from within FrontDoor  (you won�t have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read the 'proboard.log' as long as  you do not need extende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). PBLC2FD will work in single line as well as in multi nod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And ... it recognizes CARRIER DROPS ... as well as 'normal' log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presented by PBLC2F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�s main screen, FrontDoor will show the follow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" -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: PB: Wolfgang Hommel [1000]         1:979/3456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7.12.95 20:17         [0] Penzing, xx-xx-xxxxx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hould explain this a little b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"PB: " signalizes that ProBoard has been invoked by the la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"Wolfgang Hommel" is the name of the last caller ( = online user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[1000] " is the userlevel (as shown in ProBoard�s status line or in Pro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will become a little bit more complex, but you will soo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gives quick information about the user�s onlin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1 : 979 / 3456 . 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-Number of the user�    �     �     �  Online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  �     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alls  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</w:t>
      </w:r>
      <w:r>
        <w:rPr/>
        <w:t>Kilo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: position of user�s entry in USERS.BBS ... most probably " 1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"Sysop", " 549 " means it is the "newest"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got exactly 549 users ... you�ll see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s: number of total calls from this us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line of the "From: " field, the LOGIN date and ti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s usually. [ 0 ] is the baud rate (0 means local), "Penzing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he user�s calling from and "xx-xxx-xxxxx" will be replaced by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the user entered. (Could be used for backcalls, us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t enough space to present other information, and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e to include this, PBLC2FD will update INBOUND HISTORY, too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in the FrontDoor main screen, a list of recent incoming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You can select one of these entries and press 'enter'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the inbound session. If one of these ent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by PBLC2FD, the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 Verbose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72]  17.12.95 20:16     Sent 3.456.000 bytes.  Received 1.712 byt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B: Wolfgang Hommel [1000], Penzing, 08191-80215 (1:979/0.60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ssion cost 20.000 (1:30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this, t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72]  17.12.95 20:16     Sent 3.456.000 bytes.  Received 1.712 byt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B                  C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History entry number. 172 means: this is the 172.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.HIS (or however your inbound log file may be na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Date &amp; Time the user logged in (date format depends o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fd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Number of bytes downloaded by the us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of user�s last login. " 1712 " means the user�s last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ecember, 17th. Looks strange, I know ... but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B: Wolfgang Hommel [1000], Penzing, 0xxx1-xx2xx (1:979/0.60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</w:t>
      </w:r>
      <w:r>
        <w:rPr/>
        <w:t>| 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</w:t>
      </w:r>
      <w:r>
        <w:rPr/>
        <w:t>| 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caller in ProBoard: Wolfgang Hommel from  |   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zing, Level 1000, voice number ist ..."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ecord number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otal number of calls from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Baud rate ( 0 = loc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otal number of minutes this user has ever been onlin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ssion cost 20.000 (1:30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�       �  �  Version number of PBLC2FD, 30 means 3.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�s this user �    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  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            � User�s online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PBLC2FD v3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previous version of PBLC2FD, you will hav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MPLETELY! If you do not, this will result in ... CHAOS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BLC2FD properly, you need a menu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�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��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-&gt; [New Mail Check] -&gt; Menu TOP -|-&gt; Menu MAINMENU ���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��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user may not get back into TOP menu if he already was in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PBLC2FD has to be installed ONCE (and not twice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C2FD should then be executed in your TOP menu as an automatical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:         # (CTRL - A -&gt; auto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:       60 - Run SDK file ( = run P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:           PBLC2FD.PEX @&lt;BAUD&gt;@ @&lt;USERREC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PBLC2FD.PEX and it�s .INI must be copied to ProBoard PE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Do not specify any values for "@&lt;BAUD&gt;@" and "@&lt;USERREC&gt;@",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@&lt;BAUD&gt;@ @&lt;USERREC&gt;@" into the data line ... ProBoard will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PBLC2FD.INI using your favourite text editor (no, not FORMA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, you can specify your country�s time zone and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BOUND.HIS and LASTCALL.FD FrontDoor system files ... just try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s well-commen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EMEMBER! If you have alread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BLC2FD 1.0: delete GOODBYE2.P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BLC2FD 2.0: delete the INIT_x.PEX file used for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an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PEX&gt; is freeware. You do not have to pay for it and may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But you are using it on your own risk. The author can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errors or damages caused b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FRM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ug report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Hommel, 2:2487/3724@fidonet, 246:6107/5000@proboar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joy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gang Hommel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