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P-STAT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P-ST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STAT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TAT will show to you and your users the compared date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/uploader/downloader/msg writer and thei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OP-ST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it's own overvieuw of the top 10 who called/uploaded/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the most, But for a user it is always nice to see in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mpete with the top user in that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profit you have is that it reads the userbas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data of each user, it could be that the data that proboard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old as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P-ST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d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ke an entry somewhere in a menu, make this a Hotkey fu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in the TOP or LOGOFF menu an automatic (Hotkey ctrl-a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ill out the menu entr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TOP-STA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runs this pex, it could take a little while befor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caused by TOP-STAT searching through the whole 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meantime, the user sees a message that the pex is col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twirling propellor is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creen is every once in a while filled with some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nts &amp; tips to make a proboard sysop's life a little easi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product and ... you are allowed to use this program f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-STA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