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 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�� �� ��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�� �� �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 �� �� 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6 P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been on my list of "things I really want to try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" for a loooooong time. When I finally got around to making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was ready in one day, but it was too inefficient ove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liking (users said it was fine, but I thought screen updates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). Then after letting it rest for a few days I rewrote mo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, and now it's as fast as I'll ever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really pleased with the result, and the users of USS Aurora seem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(I have several people who log on every day to play Tetris and dr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ut of the high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is, like all my ProBoard utilities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I know a lot of programmers wh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ir registration key system than the actu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moron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ETRIS.PEX to the PEX directory, TETMENU.ANS, TETGAME.ANS, TET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TSCORE.ANS to the TextFiles directory, and TETRIS.INI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is will create TETRIS.BCF (binary version of the INI file, for spe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TRIS.STF (highscores) in the 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EX, simply put a Menutype 60 (Run PEX) in a menu, with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TR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s, take a look at the INI file, everything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is requires ANSI, ASCII callers will be notified that they need 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run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slicing routines are inspired by Tobias Ernst's SLICE0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, see JMJ.FAQ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how to get my other programs, also see JMJ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body, Niceguy, Porcup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Filip Duyck, Johan Vranck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