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BM 2.0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ulletin Mana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ond release of TBM, this one now has FUL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 TBM will display RIP screens to your RIP call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you ANSI Locally All of the screens are to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I have included a sample of each in the archiv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�NSD� PEX files, TB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M needs a couple of things from you, first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.ASC/ANS/AVT/RIP, this will be your actual Bulletin menu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 simply displays a two line prompt, I recomend that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A?? files 20 lines max, and a BULLETIN.RIP similar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need to name all of your existing bulletin files to BULL##.A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LL##.RIP, the numbers MUST start with 1 and progress up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to a MAX of 99.  All of the A?? screens must resi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B\TXTFILES Dir, and the RIP screens must be in your \PB\RI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must be plain screens, NO CONTROL CODES like CTL-A etc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is done all you need do is create a Menu Item (or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one) with the Menu Function 60 (run PB SDK) and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 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= the total number of bulletins you have.  I includ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 screens with the archive to give you an idea of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expect much, I ain't Picas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TBM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net!    154:301/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