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����� �����     ����� ����� ����� 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  ����      ����� ��� � ��� �     ��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���� �����     ��� � ��� � ����     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---- - � �  � PEX Version 1.1 �  � � - --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reeWare by Filip Duyck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-- - � �  � (c) CopyRight [N0$] Productions �  � � - --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e And N �� � �Introduction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d N ??? What the heck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ee And N  is a NewsFlash PEX,  but a special one.  With this PEX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themselves can choose  which bulletin to  view and which no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p to 15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'See And N' ??  What for a stupid is that???  Well, it isn't THAT stup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it loud and clear and you will underst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 You don't  get it? Well,  SEE AND N...  C N N...  CNN, the  world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hann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e And N �� � �Freeware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 released as Freeware, what means you don't have to p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 you even  aren't  expected to register  it! But!,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copyrighted by [N0$]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little  word to those  LAMERS (those people  who like using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 have already read  one of my documentations,  knows I mean HACK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OUT OF MY  CODE. There is  only a little copyright  message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's released  as Freeware! I won't see  why you should spend 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or editing it,  and last but not least, it's illegal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e And N �� � �Installation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allation  this time. Just copy the  NEWS.TXT file to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(for the NEWS.TXT format, see next section) and SEE&amp;N.P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add a new option to your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: #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60 - Run ProBoard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SEE&amp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e And N �� � �NEWS.TXT�format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.TXT format is almost the same as the universal NewsFlash form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ate and so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8&lt;---CUT-NEWS.TXT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tl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tl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 so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8&lt;---CUT-NEWS.TXT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itles have a maximum length of 3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nes (the bulletin itself) have a maximum length of 4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note of  these restriction, because  if they are not obbe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 may (for a unknown reason) cras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mount of bulletins is 15, and  so is the maximum am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bulletin. Offcourse,  you  don't  HAVE to  make  15  bulletins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MAY be shorter than 15 lines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e And N �� � �Credits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: Filip Duyck &amp; Mick De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e And N �� � �History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leased 27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leased immediately after v1.0, because of bug in curso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leased 28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e And N �� � �Adresses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troubles  using   or  installing  the  PEX,  or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 bug,  you can  contact  Filip Duyck,  the author,  a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0$NET *                      10:32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DONET *                     2:292/813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GPBN *                       752:320/60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QP *                         173:800/30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WORK OF THE BE(A)ST *      666:3201/10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ET *                    filip.duyck@p25.f8133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N0$] PRODUCTIONS HOMEBASE *  Atomic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Mick De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3 776.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N0$] DISTRIBUTION SITES *    USS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Ruben Prov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hone: +32 16 49.05.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Stephan Vand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1 59.2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ga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3 67.4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X8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Tom 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5 24.6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N0$] PRODUCTIONS SUPPORT SITE* BrainDea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Tom De Puyssele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3 454.2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8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NAILMAIL*                      [N0$]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shollei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-2930 Brassch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WE ARE STILL LOOKING FOR DISTRIBUTION SITES OUTSIDE BELGIUM, OR INSI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           ZONES OTHER THAN 03/011/013/015 AND 016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e And N �� � �Greetings�and�thanks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ly out to: Mick De Cock, Annelies Roggeman, Joke Wijns, P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ghena, Sam Ponette, Nele Muys, Stefan Aerts, 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s and all people from Virton3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uben Provoost for his StripCRLF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ieter Onghena for supporting my PEX'es and being my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decided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&lt;FILIP DUYCK, 27 AUG 1996&gt;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&lt;END OF DOCUMENT!&gt;--------------------------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