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 ������� ������� ��   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 �� �� ������� ������  ������� �������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 �� �������  ������ ������� �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�� �� ��   �� ������� ��   �� ��   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STByte SmashPex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Jason Dun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File Lis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SHPEX.PEX  -   SmashPex P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SHPEX.DOC  -   Take a gu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BETA.TXT    -   FROSTByte Beta Tea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ST.APP     -   FROST N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STME.ANS   -   FReedom Of Speech neTwork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  Description file for your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Install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y SMASHPEX.PEX to your ProBoard PE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ook at your PEX subdirectory, and be disgus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orldly clout and estute fatness.  Watch i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by bleeding your precious hard drive spac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shPex as the tourniquet.  (Bad spelling, yes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tions, y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View FROST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oad up PROCFG and add this menu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&lt;^R^&gt;un FROSTByte's SmashPe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SMASHPE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6400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 </w:t>
      </w:r>
      <w:r>
        <w:rPr/>
        <w:t>FYI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 security checking, hence you must do tha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editor (ie., don't let anyone else use th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</w:t>
      </w:r>
      <w:r>
        <w:rPr/>
        <w:t>Registration (or lack thereof)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ne's o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im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���������</w:t>
      </w:r>
      <w:r>
        <w:rPr/>
        <w:t>Ŀ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  �������</w:t>
      </w:r>
      <w:r>
        <w:rPr/>
        <w:t>۳������  ���        ��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   ������</w:t>
      </w:r>
      <w:r>
        <w:rPr/>
        <w:t>۲����    ����۲��۲�۲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</w:t>
      </w:r>
      <w:r>
        <w:rPr/>
        <w:t>۲���������������۲����۱����۲�������������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���۲������۳�۲��۲����۲</w:t>
      </w:r>
      <w:r>
        <w:rPr/>
        <w:t>Ĵ���</w:t>
      </w:r>
      <w:r>
        <w:rPr/>
        <w:t>۲�������������۲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۲�����۳�۲��۲����۲������۲������������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۲�����������۲��������������������������۲�������������۲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����������������   ��������������  ��</w:t>
      </w:r>
      <w:r>
        <w:rPr/>
        <w:t>۲����������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���������������� </w:t>
      </w:r>
      <w:r>
        <w:rPr/>
        <w:t>Aesopian Systems��</w:t>
      </w:r>
      <w:r>
        <w:rPr/>
        <w:t>۲��������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��������</w:t>
      </w:r>
      <w:r>
        <w:rPr/>
        <w:t>SysOp: Mr. Congeniality������������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�����</w:t>
      </w:r>
      <w:r>
        <w:rPr/>
        <w:t>FIDO 1:279/7   FROST 18:18/0��������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��������������</w:t>
      </w:r>
      <w:r>
        <w:rPr/>
        <w:t>(304) 744-9o59�</w:t>
      </w:r>
      <w:r>
        <w:rPr/>
        <w:t>۲�����������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�������������</w:t>
      </w:r>
      <w:r>
        <w:rPr/>
        <w:t>1 GIG On-Line��������������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         �����</w:t>
      </w:r>
      <w:r>
        <w:rPr/>
        <w:t>Hayes Ultra Smartmodem 144����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joining the only FReedom Of Speech neTwork, FR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ason Dunn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SMASHPE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