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</w:t>
      </w:r>
      <w:r>
        <w:rPr>
          <w:rtl w:val="true"/>
        </w:rPr>
        <w:t>ۻ �ۻ  �ۻ  �����ۻ  �ۻ  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</w:t>
      </w:r>
      <w:r>
        <w:rPr/>
        <w:t>ͼ �</w:t>
      </w:r>
      <w:r>
        <w:rPr>
          <w:rtl w:val="true"/>
        </w:rPr>
        <w:t>ۺ  �ۺ �������ۻ 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</w:t>
      </w:r>
      <w:r>
        <w:rPr>
          <w:rtl w:val="true"/>
        </w:rPr>
        <w:t>ۻ ������ۺ �ۺ   �ۺ �ۺ ۻ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</w:t>
      </w:r>
      <w:r>
        <w:rPr>
          <w:rtl w:val="true"/>
        </w:rPr>
        <w:t>ۺ ������ۺ �ۺ   �ۺ �ۺ��ۻ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</w:t>
      </w:r>
      <w:r>
        <w:rPr>
          <w:rtl w:val="true"/>
        </w:rPr>
        <w:t>ۺ �ۺ  �ۺ</w:t>
      </w:r>
      <w:r>
        <w:rPr/>
        <w:t xml:space="preserve"> �������</w:t>
      </w:r>
      <w:r>
        <w:rPr/>
        <w:t>ɼ ��������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</w:t>
      </w:r>
      <w:r>
        <w:rPr/>
        <w:t>ͼ �ͼ  �ͼ  �����ͼ   ��ͼ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>
          <w:rtl w:val="true"/>
        </w:rPr>
        <w:t>ۻ  ��ۻ   �ۻ ������ۻ     �ۻ  ����ۻ  ������ۻ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>
          <w:rtl w:val="true"/>
        </w:rPr>
        <w:t>ۻ ���ۻ  �ۺ</w:t>
      </w:r>
      <w:r>
        <w:rPr/>
        <w:t xml:space="preserve"> ������</w:t>
      </w:r>
      <w:r>
        <w:rPr/>
        <w:t>ͼ    ��ɼ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>
          <w:rtl w:val="true"/>
        </w:rPr>
        <w:t>ۺ ����ۻ �ۺ ������ۻ</w:t>
      </w:r>
      <w:r>
        <w:rPr/>
        <w:t xml:space="preserve">   ��</w:t>
      </w:r>
      <w:r>
        <w:rPr/>
        <w:t>ɼ  ������</w:t>
      </w:r>
      <w:r>
        <w:rPr>
          <w:rtl w:val="true"/>
        </w:rPr>
        <w:t>ۺ ������ۻ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>
          <w:rtl w:val="true"/>
        </w:rPr>
        <w:t>ۺ �ۺ��ۻ�ۺ ������ۺ</w:t>
      </w:r>
      <w:r>
        <w:rPr/>
        <w:t xml:space="preserve">  ��</w:t>
      </w:r>
      <w:r>
        <w:rPr/>
        <w:t>ɼ   ������</w:t>
      </w:r>
      <w:r>
        <w:rPr>
          <w:rtl w:val="true"/>
        </w:rPr>
        <w:t>ۺ ������ۺ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ۺ  �ۺ �ۺ ����ۺ ������ۺ</w:t>
      </w:r>
      <w:r>
        <w:rPr/>
        <w:t xml:space="preserve"> ��</w:t>
      </w:r>
      <w:r>
        <w:rPr/>
        <w:t>ɼ    �</w:t>
      </w:r>
      <w:r>
        <w:rPr>
          <w:rtl w:val="true"/>
        </w:rPr>
        <w:t>ۺ  �ۺ ������ۺ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ͼ  �ͼ �ͼ  ���ͼ ������ͼ �ͼ     �ͼ  �ͼ ������ͼ 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: Steve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ber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  FREEWARE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     </w:t>
      </w:r>
      <w:r>
        <w:rPr/>
        <w:t>DESCRIPTION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ANS/ASC is a PEX that will allow the ProBoard SysOp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*.ANS or a *.ASC file to the user before he/she enters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       </w:t>
      </w:r>
      <w:r>
        <w:rPr/>
        <w:t>FEATURES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Display a file before the user enters a menu (Currently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, File, Door and Message Menu'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       </w:t>
      </w:r>
      <w:r>
        <w:rPr/>
        <w:t>DISCLAIMER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way will I be liable for the loss of profits, lost sav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cidental or consequential damages arising from your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bility to use the software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orks great on my BBS, unfortunatly, it might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. Let me know of any problems. I would say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ake up some disk space but that would be, a NO BRAINER &lt;BG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      </w:t>
      </w:r>
      <w:r>
        <w:rPr/>
        <w:t>INSTALLATION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he MAIN.PEX , FILE.PEX, DOOR.PEX and the MSG.PEX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X directory. These PEX's may be renamed if needed. Then mak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and ASCII file for each to display. For the MAIN.PEX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AINANS.ANS/ASC and place it your TXTFILES directory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PEX name the file FILEANS.ANS/ASC, for the DOOR.PEX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OORANS.ANS/ASC, for the MSG.PEX name the file MSGANS.ANS/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Name is coded into the PEX and they MUST be nam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 === MAIN &lt;&lt;&lt;&lt;&lt;&lt;&lt;&lt;&lt;&lt; in Pro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=== FILES &lt;&lt;&lt;&lt;&lt;&lt;&lt;&lt;&lt; in Pro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Menu === DOOR &lt;&lt;&lt;&lt;&lt;&lt;&lt;&lt;&lt;&lt; in Pro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Menu === MESSAGE &lt;&lt;&lt;&lt; in Pro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SI and ASCII files can only be 16 lines long. No need f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at the top of the files, just start you file on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ANSI program will only save a minimum of 23 lines, like TheDr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ASCII test editor to delete the space betwwen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the  #[0m[255D, you can also delete this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delete the #[?7h at the begining of the file. As for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just delete the space below line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is is my first PEX, hopefully more to follow, my apolog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one that this group of PEX's are very restrictive in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use for names. I am exploring the use of the *.INI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s of encorporating that in my next P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has been alot of talk about people stealing other authors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EX's. If this PEX has been previously written by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apologies, I haven't see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      </w:t>
      </w:r>
      <w:r>
        <w:rPr/>
        <w:t>REGISTRATION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e is the best part of all.  ShowANS/ASC is FREEWARE.  Thats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do not have to pay anything for using it.  The only thing I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hat you send me a post card or post a message in the ProBoard E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ing me you are us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     </w:t>
      </w:r>
      <w:r>
        <w:rPr/>
        <w:t>SPECIAL THANKS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y Wife and kids!!! Love you guys lots!!!!!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Mom and Dad, Thanks for not making the wrong deci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     </w:t>
      </w:r>
      <w:r>
        <w:rPr/>
        <w:t>CONTACTING THE AUTHOR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ug reports or Suggestions you can reach 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a message in the ProBoard echo. I read it dai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my board is down, Golden Saber BBS, FIDO 1:381/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il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12 Snow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 Bliss, Texas 79906-402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