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-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options]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options] source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fiuv] [-S backup-suffix] [-V  {numbered,existing,simp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backup]  [--force] [--interactive] [--update] [--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suffix=backup-suffix]                         [--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={numbered,existing,simple}] [--help] [--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page documents the GNU version of  mv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argument  names  an  existing directory, mv mo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iven file into a file with  the  same  name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Otherwise, if only two files are given,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nto the second.  It is an error if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is  not a directory and more than two fi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move only regular files  across  filesystems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is unwritable, the standard input is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-f or --force option is not given,  mv  prom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for  whether  to  overwrite the file.  I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begin 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, -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ackups of files that are abou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,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existing destination files and never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, -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ether to overwrite each destination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exists.   If  the response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, -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ove a nondirectory that has an existing 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 with the same or newer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ame of each file before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usage message and exit with a non-zer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version information on standard error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suffix backup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ffix used for making simple backup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th the SIMPLE_BACKUP_SUFFIX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overridden by this option.  If n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s given, the default is `~', as it i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-control {numbered,existing,si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ype  of  backups  made  can  be  set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_CONTROL  environment  variabl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this option.  If VERSION_CONTRO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nd  this  option is not given, the defaul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s `existing'.  The value of  the  VERSION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  and  the argument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ke the GNU Emacs `version-control' variabl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cognize synonyms that are more descrip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(unique abbreviations are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' or `numb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make number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il' or `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umbered backups of files that 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simple backup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ever' or 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make simp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