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��   ���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���  ���   �� �� ���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 ��� ��  ��  ����    �� 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��  ���     ��   ��     ��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  ����� ���� ����   ����  �����       </w:t>
      </w:r>
      <w:r>
        <w:rPr/>
        <w:t>P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a Graphic Display For Searc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rm of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will run in both Ansi and Ascii mode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ct if the users has either switch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shall Pacific Pex and Peter Hargrove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e use, or the inability to install 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its FRE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ridg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4 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h@pacific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502/9  (CM, V34 and VFC, Hydr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o your Pex Directory and call up Procfg,go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dd at prompt #2 @psca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a clear screen code this is in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r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my Good Friend, for the 5 hours crash course i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Roselaar For examples and help with some long cha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ye &amp; Sarah Pearson Who have also helped me on the U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