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 �  ���������������  �  ����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� ���� � ��� �  ��  �  ��� ����� 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  ��  ����  �  ��  �  ����� ���  �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 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Version 1.3 ��  �� For ProBoard 2.15+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</w:t>
      </w:r>
      <w:r>
        <w:rPr/>
        <w:t>FreeWare by Filip Duyck - (c) [N0$] Productions 1996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    �  </w:t>
      </w:r>
      <w:r>
        <w:rPr/>
        <w:t>- - ---���� Released: 31 dec 1996 ���---- - -  �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made for Mick De Cock - Atomic ][ BBS - Impro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 version made for Andy Glaser and all German N0$ fan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troduction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was  made because Mick  De Cock (Sysop  Atomic ][ BBS)  asked m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x times  a user calls,  the program asks him  if he doesn't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ime  to register. He  has to give a  explanation for  his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lanation will be sent to the sysop in a message from Reg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FreeWare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 released as FreeWare.  This means you  won'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 you  even  won't  need  to  register,  but  the  program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in  this case  by [N0$]  Productions). All  my program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FreeWare, because,  like [JMJ]  already said,  some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ore time working on the registration key procedure tha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d,  I think  it's stupid  to pay for something  that is easy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easy) to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some  words  of  wisdom  toward  those  little  kids  call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ckers':  STAY OUT OF MY CODE.  IT IS RELEASED AS FREEWARE AND IT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 COPYRIGHT NOTICE,  SO WHY SPEND YOUR TIME ON DISASSEMBL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omething to be changed,  write me (look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ddresses). And by the way, it is *ILLEGAL* to disassembl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Installation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named REGASK.PEX to your ProBoard PEX directory, and REGAS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Board System directory. Than, create a new entry in your T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: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60 (Run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REGASK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EX will run everytime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What�does�it�do?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x times a user with a level below the VIPlevel logs in, it aske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ing it's getting time to register. He *MUST* answer Yes or 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 *MUST*  give a 5-line explanation  for his answer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,  the  user cannot  just  press ENTER  anymore... At least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y  typed.  The  result of the  question (incl. the  reas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 message to the Sysop (in a specified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REGASK.INI�contents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ASK.INI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CUT REGASK.INI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limi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=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CUT REGASK.INI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:      A  number  representing  the  interval  (in  calls)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of Reg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limit: The lowest VIPlevel.  RegAsk will only ask it's questio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evel *BELOW*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o:     The  name  of  the  SysOp. This  is  the  name where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son)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    The message-area where the message (reason) should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Credits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k: Idea:              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ing:            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:            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    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Translation: Andy G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Where�to�reach�me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have</w:t>
        <w:tab/>
        <w:t>troubles  using  or  installing  the  PEX,  or</w:t>
        <w:tab/>
        <w:t>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 bug,  you can contact  Filip Duyck,  the author,  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0$NET *</w:t>
        <w:tab/>
        <w:tab/>
        <w:tab/>
        <w:t xml:space="preserve"> 10: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DONET *                     2:292/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GPBN *                       752:320/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T *</w:t>
        <w:tab/>
        <w:tab/>
        <w:tab/>
        <w:t xml:space="preserve"> filip.duyck@p25.f8133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N0$] PRODUCTIONS HOMEBASE *  UnReal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653.0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&lt;none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LGIUM HEADQUARTERS *        Atomic ][ BBS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: Mick De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one: +32 3 766.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doNet: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UGAL HEADQUARTERS *       Seven Stars BBS (Port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Pedro_Car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351 1 386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362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RMANY HEADQUARTERS *        Viper BBS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: Thom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+49 7543 91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: 2:246/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NAILMAIL *</w:t>
        <w:tab/>
        <w:tab/>
        <w:tab/>
        <w:t xml:space="preserve"> [N0$]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ip Du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oshollei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-2930 Brasscha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WE ARE STILL LOOKING FOR OTHER HEADQUARTERS!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Greetings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--- - -  �  �                                        �  �  - - --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 Ingeborg Pay, Pieter Onghena, Sam Ponette, Mick De 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 Vanthemsche, Koen Janssens, Andy Glaser, all pup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nt-Michielscollege Brasschaat 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pils of 3LWIa '96-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ck De Cock for the origina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ieter Onghena for the reaso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ndy Glaser for his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very very special thanks to Ruben Provoost for not nuk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bout 20 times a day. Thanks [JMJ], you're a perfect C teac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&lt;31 DEC  '96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END OF DOCUMENT&gt;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