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NEW * NEW * NEW * NEW * NEW * NEW * NEW * NEW * NEW * NEW * NEW * NEW *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7 Quote-datafiles now included in the unregistered pack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oter now only pick out ONE-LINERS to add to 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�ۻ   �ۻ �ۻ      �ۻ     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ɼ ��</w:t>
      </w:r>
      <w:r>
        <w:rPr>
          <w:rtl w:val="true"/>
        </w:rPr>
        <w:t>ۻ</w:t>
      </w:r>
      <w:r>
        <w:rPr/>
        <w:t xml:space="preserve"> 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ɼ   �����ɼ  �</w:t>
      </w:r>
      <w:r>
        <w:rPr>
          <w:rtl w:val="true"/>
        </w:rPr>
        <w:t>ۺ      �ۺ      ����ۻ</w:t>
      </w:r>
      <w:r>
        <w:rPr/>
        <w:t xml:space="preserve">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ɼ     ���ɼ   �</w:t>
      </w:r>
      <w:r>
        <w:rPr>
          <w:rtl w:val="true"/>
        </w:rPr>
        <w:t>ۺ      �ۺ</w:t>
      </w:r>
      <w:r>
        <w:rPr/>
        <w:t xml:space="preserve">      ����</w:t>
      </w:r>
      <w:r>
        <w:rPr/>
        <w:t>ͼ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   �ۺ    ������ۻ ������ۻ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   �ͼ    ������ͼ �����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 ���Ŀ ���Ŀ ���Ŀ ���Ŀ ��Ŀ �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�   ���</w:t>
      </w:r>
      <w:r>
        <w:rPr/>
        <w:t>¿ ���   ô � �   ô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� �  ����� ����� ����� �� 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 ����  ���������  �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   ���� ����������� ������������ ����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 ����   ���� ���     ���     ����     ������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 ��� ����   ���� ���     ���     ����     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������� �����������     ����     ����    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   ���������      ����    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LEGAL STUFF ������������������������������������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PEX is copyrighted material of Dimitri Van De 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e reserve the right to quit giving support or releasing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oftware and other material included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"AS IS" without warranty of any kind. We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functioning and/or reliability of the software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liable for any direct or indirect damages,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You may not reverse-engineer this PEX in any way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ly not add, change or delete any files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are free to distribute the original, unmodified QUOTER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rovided no fee is charged for its distribution. This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for online time on electronic bulletin boar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UPPORT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blems, bug-reports, etc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llex Reg Site                          Zyllex Reg Sit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De Ville                     Jim Blan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straat 42                           837 Arrowhea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0 Vollezele(Galmaarden)               Lexington, KY 4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UM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ach the authors by sending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mitri Van De Ville : FidoNet     (2:291/1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    (Dimitri.VanDeVille@rug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im Blancet          : FidoNet     (1:2370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REGISTRATION �����������������������������������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 &amp; Canada              10 US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um &amp; Luxembrg        300 B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files provide you a very large collection of quotes avail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file for the Quoter will work with the MsgQuoter/Quot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o register, print the registration form on the next page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and send it together with your payment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A and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llex Reg Sit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Jim Blan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7 Arrowhea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ington, KY 4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ited States and Canada,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Blancet.  (US Currency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uro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itri Van D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estraat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70 Volle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n EuroCheque of 300,- BEF with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ve in Belgium, you can transfer the registra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0 BF) to our account number: 103-2231890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Quoter v4.0          Registration Form ���������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BBS phone number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operation   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system part of FidoNet?   ( ) - Yes          ( )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what is your network address?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mount enclose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ould you like to see added or changed in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</w:t>
      </w:r>
      <w:r>
        <w:rPr/>
        <w:t>INSTALLATION EXAMPLE   ����������������������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* If you rename WELCOME6.PEX to GOODBYE.PEX, the Zyllex Quo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an [Enter] key, but just count 10 seconds and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og-off procedure. If a key is pressed during these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r will continu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r creates a flag-file in order not to cause an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s with other nodes and other quoter-software. (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quoter will also support this flag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file will always be deleted, you would even never notic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OTER.FLG in the System-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r support ANSI (QUOTER.ANS) and ASCII u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dit the QUOTER.DA?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sure there present in the ProBoard System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routine has been a lot improved, you almost immediat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ndom quote from any of the present QUOTER.DA?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 the FSED.PEX to your Pex-directory, be sure the QUOTER.DA?'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your ProBoard System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D will now only pick out the ONE-LINERS as quotes for ms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R.DA?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                                            &lt; nex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                                            &lt; EOQ, EndOfQuot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NEW QUOTES ? CONTACT US ! ����������������������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lly remarquable new quotes, we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if you contact us ! T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s Thanks to Jim Blancet for the really *GREAT* support he's giving 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