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 I E 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sem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co Et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80/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31-2202-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98.90.842 (RA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de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2506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44-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dlandbank 31085182, Sortcode 40 25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o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k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ald van den Veeg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92/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32-16-490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9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468/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49-6221-767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J. Rose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wetstra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36 XJ Schermer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4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80/6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Phone +31-2202-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.79.16.301 (RAB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