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</w:t>
      </w:r>
      <w:r>
        <w:rPr/>
        <w:t>Ŀ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�</w:t>
      </w:r>
      <w:r>
        <w:rPr/>
        <w:t>Ŀ ����           DUTCH QUALITY PEX'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Board FileFix 1.15�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'94 by Sky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280/608.1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73:400/2    DQP-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SHAREWAR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are included in the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FIX.PEX      The .PEX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FIX.DOC      Documentation for PROQUEST.P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FIX.INI      Configuration file for PROQUEST.P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FIX.REG      Registration for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FIX1.ANS     Sample .ANS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FIX2.ANS     Sample .ANS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FIX3.ANS     Sample .ANS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_ID.DIZ     Description of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FORM.TXT     Registration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SITES.TXT    Registration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gistration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x is SHAREWARE.  This means that you are granted a 30-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period, after which you must register. You will recei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key file through netmail or it will be uploaded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if you don't have a FidoNet, LionNet, SWB-Net, DqP-Ne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et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for ProFix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0,00 or $ 6.00 or � 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, fill in the registration form (PROFIX.REG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it by Email to one of the registration sites li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SITE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urpose 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ix asks the user for an area to write a filerequest mess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/she only gets the areas which have a lower (or equal) security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and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he/she has chosen an area he/she will be prompted for a search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or filename. If he/she decides not to post a request, he/s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put a '!' in the inputfiel and the menu returns after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En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Fix Programs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several program's to answer the messages ProFix cre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ly condition is that the program reads the subjecli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and making a difference between the filenamesearch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search (preceding a '/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word ROBOTNAME in PROFIX.INI describes the name which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 as the name of the receiver. The default is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tallation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 PROFIX.PEX in your PEX-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 PROFIX.INI in your ProBoard-systemdi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 PROFIX*.ANS in your txtfiles-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 PROFIX*.ASC in your txtfiles-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FIX.INI contains some codeword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NAME       = You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     = Your lo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REGCODE       = Regcode (if register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EXT_LOG       = External 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BEFORE    = Ansifile that is shown before entering the p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POSTED    = Ansifile that is shown when returning to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left no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NOTPOSTED = Ansifile that is shown when returning to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left a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TNAME     = The name of your filefix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this is the name of the receiver of the messag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1..9       = Definable msg area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BODY1..9   = Write the MSG-body (YES/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ptions marked with '*' are for registered us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a menuentry 60 in your menu like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[ main ]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        1         2         3         4         5         6         7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345678901234567890123456789012345678901234567890123456789012345678901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&lt;^P^&gt; ProFix Filesearch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lor    : Bright Yellow on Black     Example Text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tkey   : P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: 60 - Run ProBoard SDK File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a     : PROFIX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n.Level: 10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.Level: 99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lags    : --------------------------------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n. Age : 0                          ��RIP�����������������Ŀ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. Age : 0                          � Show remote    : No  �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x      : Don't Care                 � Show local     : Yes �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me Left: 0                          � Reset screen   : Yes �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me Onl.: 0                          ������������������������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meframe: Fully enabled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n.Speed: 0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.Speed: 0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pport 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 reach the author by sending E-mail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an Roselaar          FidoNet        2:280/608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AT-Net        16:700/4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WB-Net        45:114/1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qP-Net        173:400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A L I E N  BBS  Urs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co Ettema            FidoNet        2:280/6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chNet        111:310/4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AT-Net        16:700/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WBNet         45:114/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qP-Net        173:400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anx to 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hillipe Leybaert &amp; Alain Schellinck for writing such a nic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ProBoard and it's SD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ddie van Loon for permission to use the USERDOES-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r Wessels for BETA testing this P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ilco Ettema for BETA testing this PEX and writing this doc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