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Questionaire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4- 1996 by Sky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80/608.1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3:400/2    @DQP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11:2300/201 @PSN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5:114/101   @SWB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*SHAREWARE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e PROQUEST.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QUEST.PEX    The .PEX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QUEST.DOC    Documentation for PROQUEST.P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USER.MSG     Example newuse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QUEST.INI    Configuration file for PROQUEST.P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TCH.INI       Sample language file for PROQUEST.P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LISH.INI     Sample language file for PROQUEST.P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FORM.TXT    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SITES.DOC    Registrationsi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    Description of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_QUEST1.ANS    Template ANSI-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_QUEST2.ANS    Template ANSI-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SNEW.221    New features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Quest is SHAREWARE.  This means that you are granted a 30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after which you must register.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file through netmail or it will be upload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f you don't have a FidoNet, SWB-Net or TechNe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s for ProQuest is DFl 10,00 ($ 6,-- DM 10,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fill in the registration form (PROQUEST.REG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t by Email to one of the registration site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IT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pose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Quest is a registrationdoor specially developed for Pro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9 free configurable questions, and the answer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in a message to the sysop or someone else (free definabl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9 questions the user gets a question (also free configur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the answer is YES the user gets up to 9 other free configu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. There is also a possibility to call ProBBS to ad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-name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nswering all questions there is a possibility to upgra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and experation-dat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ysop has his BBS-rules in a textfile the user will be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he/she will download the rulesfile (if the file doesn't exis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won't be asked). This is also done with a BBS-Info-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ection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also gets a message. One you can write with cod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name, level etc... See section INSTALLATION for th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example included in the archi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QUEST.PEX in your PEX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QUEST.INI in your ProBoard-systemd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QUEST.INI contains some codeword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NAME          If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CODE          If recei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        Location of the BBS (defined in PRO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_NAME         See section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LEVEL          Level which the user gets if finished the questiona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DATE          Months before the level mentioned above will exp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EVEL         Expiration level which the user gets after EX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keywords are standard if the languagefile is not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sure the language-file is properly defined you can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in the INI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1             Ansifile shown before the user enters the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2             Ansifile shown after the user leaves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MSGFILE    File to be sent to welcome the new user (codes see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MSGAREA    Area for prev message (NO NETMAI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TYPE           Type of message you want to post (NETMAIL/ECHOMAI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is is the msg for the syso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AREA           Msgarea where the message must be posted (1 - 10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TO             The name of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1..9      The first 9 questions the user g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HTH1..9       The lentgh of the answer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MODE1..9     Input mode of the answer. See 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ECEANSWER1..9  Yes if the user _MUST_ answer the question, No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nk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LQUESTION      Question answered with yes/no. if yes the user g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. 9 other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QUESTION1..9     The 9 questions after a YES on the BOOLQUES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ENGHTH1..9      The lentgh of the answer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FORECEANSWER1..9 Yes if the user _MUST_ answer the question, No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PUTMODE1..9    Input mode of the answer. See be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nk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FILE          The BBS-Infofile. (full path and filename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ASK           Question if the user want's to downloa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at INFO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LESFILE         The BBS-Rules. (full path and filename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LESASK          Question if the user want's to downloa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at RULE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MOD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: All characters are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: First character of each word is converted to upper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: All characters are converted to upper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: Only digit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nswers of the given question QUESTION1..9 (see inifile for examp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folowing keywords will be inserted at the fields in the user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1         Address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2         Addres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           C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          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PHONE           Voic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nswers of the given question BQUESTION1..9 (see inifile for examp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folowing keywords will be inserted at the fields in the user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HONE           Fax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HONE           Data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         Company (not yet used by ProBo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      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 for Welcome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 will be replaced by the character 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N will be replaced by the user's full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E will be replaced by the user's experation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X will be replaced by the user's experation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L will be replaced by the user's current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T will be replaced by the user's Timeli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K will be replaced by the user's Download limit (in K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S will be replaced by the sysop'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B will be replaced by the BBS-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 menuentry 60 in your menu like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[ main ]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        1         2         3         4         5         6         7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45678901234567890123456789012345678901234567890123456789012345678901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^P^&gt; ProQuest Registrationdoor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    : Bright Yellow on Black     Example Text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key   : P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: 60 - Run ProBoard SDK Fil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    : PROQUEST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Level: 10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Level: 99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ags    : --------------------------------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 Age : 0                          ��RIP�����������������Ŀ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 Age : 0                          � Show remote    : No 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x      : Don't Care                 � Show local     : Yes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Left: 0                          � Reset screen   : Yes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Onl.: 0                          ������������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frame: Fully enabled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Speed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Speed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name the PEX to NEWUSER2.PEX you wont have to enter it in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 If a new user logs in the PEX will be run automatic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name it to NEWUSER.PEX it will run before the user ge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questions of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Quest is USERDOES-compat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nguage support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Quest now supports multilanguage configuragion. In the INI-FILE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t the name of any language as a keywor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LISH = D:\PB\PEX\ENGL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TCH   = D:\PB\PEX\D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nguagefiles are containing the same keywors as the original ini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PROQUEST.INI _MUST_ contain the keyword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NAME    Name of the registered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CODE    Registration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  Location of th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LEVEL    The level users will get when completed the questiona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EVEL   The level users will get when exp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DATE    The count of months before ex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3 MUST be the same as the SiteInfo in CONFIG.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the reference to the language file a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keywords can be defined for each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blems, bug-reports, hin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an Roselaar                  Wilco Ette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osteinde 14A                   Zuidgouw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36 XV Schermerhorn            1645 PA Urs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herlands                     Nether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31-72-50235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 31-72-5023306             BBS 31-72-5023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 :                  Bank accoun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O 35.79.16.301               RABO 14.98.90.8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reach the author by sending E-mail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an Roselaar          -FidoNet        2:280/610.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SWB-Net        45:114/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qP-Net        173:400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PSN-Net        311:2300/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A L I E N  BBS  Ur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co Ettema            -FidoNet        2:280/6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echNet        111:310/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SWBNet         45:114/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qP-Net        173:40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anx to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hillipe Leybaert for writing such a nice program as ProBoar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S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die van Loon for permission to use the USERDOES-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beta-testers: Wilco Ettema, Cor Wessels, Peter Hargrov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fan Kuhs and Jurre van Dij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