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X User Setup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More key to 'O' and the Rip Font key to 'N'.  Added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-' keys as Quit keys (they don't show up on the screen). 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my BBS is set to use the M key to ge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f my users were toggling the More prompt without even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:-)  This is an interim solution until I can make a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key.  If you don't like, just continue using the 1.00 rele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lse has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