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</w:t>
      </w:r>
      <w:r>
        <w:rPr/>
        <w:t>͸ ���͸ ����͸�͸ �͸   �͸ ������͸ �͸      �͸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�</w:t>
      </w:r>
      <w:r>
        <w:rPr/>
        <w:t xml:space="preserve">Ŀ � � �� � </w:t>
      </w:r>
      <w:r>
        <w:rPr>
          <w:rtl w:val="true"/>
        </w:rPr>
        <w:t>ڿ</w:t>
      </w:r>
      <w:r>
        <w:rPr/>
        <w:t xml:space="preserve"> �� � � �   � � � ��</w:t>
      </w:r>
      <w:r>
        <w:rPr/>
        <w:t>Ŀ � � �     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�</w:t>
      </w:r>
      <w:r>
        <w:rPr/>
        <w:t>; �  � �  � �� �� � � ��͸� � � ��; � � �     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�����  � �  � �� �� � � �� �� � � ��</w:t>
      </w:r>
      <w:r>
        <w:rPr/>
        <w:t>Ŀ � � �      �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�     </w:t>
      </w:r>
      <w:r>
        <w:rPr/>
        <w:t>վ Ը � �� Ծ � � Ծ Ծ � � �  � � � ����͸ � ����͸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     ����� ��������� ��������� ���  ��� �������� 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funny little Pinboard Program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Ver. 1.0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for ProBoard (2.0x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(c) copyright by Thomas Lada  199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=1=-  Archiv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WALL*.ZIP  contain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WALL.EXE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-INST.EXE   - Install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[1.8].ANS- ANSI-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- description of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WALL.TXT   - data-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TXT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.COM      -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1.ANS  - Sample Outputfi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1.ASC  - Sample Outputfile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WALL.CFG   - config file ..will be generated by PW-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WALL.LOG   - Log File    ..will be generated by PW-IN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rogram will be used at your own risk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guarantee only that the program consumes some HD-sp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=2=-  What's PinWall ?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nother fine little Pin Board Programm ..... read -=5=-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i wrote this program the get rid off these long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-advertis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=3=-  Registration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or this version I do not ask for any money for PIN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ut if you are a utility/door-programmer yourself and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useful prog, I ask you for a free key for i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ing PIN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If you are not a programmer send me a nice post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your Home T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If you are a creative person send me at least one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er-Ansi which can be implemented in Pinw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mas L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uenwalder Str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547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eive your Key - via Netmail but only if you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ne of the following Nets -  FIDO/PRG/VPL/GAMES/P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-list at 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You are NOT allowed to modify PINWALL in any wa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you are NOT allowed to use it on a commerci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 are running a commercial BBS please contact me f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or generating your KEY i need the first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your PINWALL.CFG (CASE SENSITIV!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=4=-  Installa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install ..  use  PIN-INST.EX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!!! MUSTN'T !!!  exists the sub-directory you'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wall t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  : choose your favori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type : 7 -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: *C /C drive:\path\pinwall.exe 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=5=-  Doc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body can add a line with a maximum of 73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file contains a maximum of 1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color with be choose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est line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isable the input of numeric character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boards can be added named BOARD[number].ANS up to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file will be like BOARD1.A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reg. Version the Outputfile will contains your 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unreg. de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=6=-  new version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?? waiting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=7=-  credit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anks to Hans Siemons for his RADU -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anks to Peter Hampf for his additional ProBoard Unit for RA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anks to Philipp Leybaert for a great BBS-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L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ich, 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ۻ �ۻ   �ۻ ��ۻ   �ۻ  �ۻ  �ۻ  �����ۻ  �ۻ   �ۻ ������ۻ ������ۻ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 �</w:t>
      </w:r>
      <w:r>
        <w:rPr>
          <w:rtl w:val="true"/>
        </w:rPr>
        <w:t>ۺ   �ۺ ���ۻ  �ۺ  �ۺ  �ۺ �������ۻ �ۺ   �ۺ</w:t>
      </w:r>
      <w:r>
        <w:rPr/>
        <w:t xml:space="preserve"> ������</w:t>
      </w:r>
      <w:r>
        <w:rPr/>
        <w:t>ͼ ����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ۻ   �ۺ   �ۺ ����ۻ �ۺ  ������ۺ �ۺ   �ۺ �ۺ   �ۺ ������ۻ ����ۻ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ͼ   �</w:t>
      </w:r>
      <w:r>
        <w:rPr>
          <w:rtl w:val="true"/>
        </w:rPr>
        <w:t>ۺ   �ۺ �ۺ��ۻ�ۺ  ������ۺ �ۺ   �ۺ �ۺ   �ۺ ������ۺ</w:t>
      </w:r>
      <w:r>
        <w:rPr/>
        <w:t xml:space="preserve"> 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����ۺ  �ۺ  �ۺ</w:t>
      </w:r>
      <w:r>
        <w:rPr/>
        <w:t xml:space="preserve"> �������</w:t>
      </w:r>
      <w:r>
        <w:rPr/>
        <w:t>ɼ �������ɼ ������</w:t>
      </w:r>
      <w:r>
        <w:rPr>
          <w:rtl w:val="true"/>
        </w:rPr>
        <w:t>ۺ ������ۻ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ͼ       �����ͼ  �ͼ  ���ͼ  �ͼ  �ͼ  �����ͼ   �����ͼ  ������ͼ ����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The ONLY GAMES BOX - MUNICH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 xml:space="preserve">FIDO 2:2480/36    ����   24h ONLINE  </w:t>
      </w:r>
      <w:r>
        <w:rPr/>
        <w:t xml:space="preserve">۲��     </w:t>
      </w:r>
      <w:r>
        <w:rPr/>
        <w:t>GAMES-NET 144:4916/24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PL-NET 70:716/604    PRG-NET 236:305/0       PB-NET 246:6107/200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Magics : FILES /HYPER /AUTOMATO /CITYJAGD /PINWALL /PB-BAU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 xml:space="preserve">Tel.++49-89-6926927   ����       </w:t>
      </w:r>
      <w:r>
        <w:rPr/>
        <w:t xml:space="preserve">۲�� </w:t>
      </w:r>
      <w:r>
        <w:rPr/>
        <w:t>Bps : 2400 - 14400 V42bis 8N1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 xml:space="preserve">Tel.++49-89-6922114   ����       </w:t>
      </w:r>
      <w:r>
        <w:rPr/>
        <w:t xml:space="preserve">۲�� </w:t>
      </w:r>
      <w:r>
        <w:rPr/>
        <w:t>Bps : 2400 - 28800 VFast  8N1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