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  AREAS.BBS TO PROBOARD IMPORT UTILITY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MPORT will read a squish.cfg or areas.bbs file and upd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areas into messages.pb or msgareas.pb using a temple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for flags, levels, ak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1: PB2.01 uses MSGAREAS.PB, while PB2.1x uses MESSAGE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this files before 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2: SQUISH.CFG or AREAS.BBS and MSGAREAS.PB or MESSAGES.P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same directory along with P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3: You must have at least *ONE* message area alread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CFG as PIMPORT needs an area to use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ing the areas.bbs or squish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work directory and copy SQUISH.CFG or AREAS.BBS and MSGAREAS.P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AGES.PB along with PIMPORT.EXE to thi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nd line format for Squish.cf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mport 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^ Area number to use as a Te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import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Squish.cfg must b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for Areas.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mport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^ Area number to use as a Te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im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reas.bbs must b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PORT will create a new MSGAREAS.PB or MESSAGES.PB file in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py this new file to your \PB directory and run PR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your areas.  If you get any errors, adjust your templ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saved copy of MSGAREAS.PB or MESSAGES.PB to rerun P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anks to Chuck King  of Silverado Online BBS (1:3805/3)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 utilit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Freeware but if you use it send me 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what you think UNLESS your really want to m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if so send no more then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es Padgett               Fido address  -  1:36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5 David 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Decisions BBS (c) 1995 James Padg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