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>
          <w:rtl w:val="true"/>
        </w:rPr>
        <w:t>ۻ  �ۻ  �ۻ  �����ۻ  �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ۻ �ۺ  �ۺ �������ۻ ���ۻ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ɼ ������</w:t>
      </w:r>
      <w:r>
        <w:rPr>
          <w:rtl w:val="true"/>
        </w:rPr>
        <w:t>ۺ �ۺ   �ۺ ����ۻ �ۺ ����ۻ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ͼ  ������</w:t>
      </w:r>
      <w:r>
        <w:rPr>
          <w:rtl w:val="true"/>
        </w:rPr>
        <w:t>ۺ �ۺ   �ۺ �ۺ��ۻ�ۺ</w:t>
      </w:r>
      <w:r>
        <w:rPr/>
        <w:t xml:space="preserve"> 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ۺ      �ۺ  �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����ۺ �����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ͼ      �ͼ  �ͼ  �����ͼ  �ͼ  ���ͼ 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Arjan Goo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DESCRIP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EX you can display the price of the users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INSTALL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ce the PHONE.PEX in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hat the phonenumber in your PROCFG is like (03/999.99.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Configuration Utility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����������������������������</w:t>
      </w:r>
      <w:r>
        <w:rPr/>
        <w:t>ͻ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 </w:t>
      </w:r>
      <w:r>
        <w:rPr/>
        <w:t>[F1] Options         ������ Options ���ͻ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 </w:t>
      </w:r>
      <w:r>
        <w:rPr/>
        <w:t>[F2] Protocol Config � Paths           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 </w:t>
      </w:r>
      <w:r>
        <w:rPr/>
        <w:t>[F3] Message Areas   � New Users       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 </w:t>
      </w:r>
      <w:r>
        <w:rPr/>
        <w:t>[F4] Message Area Gr � Security        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 </w:t>
      </w:r>
      <w:r>
        <w:rPr/>
        <w:t>[F5] File Areas      � Yelling         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 </w:t>
      </w:r>
      <w:r>
        <w:rPr/>
        <w:t>Site Info �����������������������������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ystem Name         : The Lure II�������������������������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Location            : Somewhere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Phone Number        : 03/309.22.21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ysop Name          : Frank Laermans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Default Origin Line :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umber of nodes     : 4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PEX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PHO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�RIP�������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 Show remote : No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� Show local  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� Reset screen: Ye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ATTENTION !!! For some reason BELGACOM doesn't know on which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cheap phone call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PHONE.PEX is "freeware" and requires no registration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no countdown, you have to send me PHONE.REG filled in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name, ... (as they are in your CONFIG file) and you recieve a fre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moves the countdow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rsions of PHONE.PEX are Copyright (c) ARGO PE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  OTHER PEX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ELL.PEX v1.00: Proboard Fak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HONE.PEX v1.00: Phonecost for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HELL.PEX v1.50: Fake shell with: </w:t>
        <w:tab/>
        <w:t>* real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read directory'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HONE.PEX v1.50: </w:t>
        <w:tab/>
        <w:t>* A bet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More phon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many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  CONTACTING THE AUTHO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2:292/810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$-NET: 10:320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: arjan@www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 Mail: Arjan Goo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enhei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-2990 Wuustwe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nd me an e-mail or a netmail, I will always send a new ver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ome out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 CREDIT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redits are going to the beta-tester for testing it on his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ur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Frank La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 OF ARGO P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2:292/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03/309.2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/309.2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/309.1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/309.28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eets are going to Sonja Goossens, Hans Van Broeckhoven, ...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eople I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