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PbFlgen - Files list generator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 Copyright (c) 1994  David L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Mail: PO Box 352, Doveton, Victoria, Australia 3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3:632/34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davidn@csource.oz.au, davidn@csource.pro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rude but effective all files list gen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pendant on ProBoard v2.0. It does nothing particu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cy and was in fact designed to do exactly what it do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lls, no unnecessary features, no fancy display, but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fast, no-nonsense and support Proboard v2.0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having to duplicat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(no command line switches, no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ose used by Proboard) this program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wanted, nothing more or less. It will gener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- 'all' and 'new' files named ALLFILES.LST and 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xcluding CDROM areas (since these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parate list and don't need to be repeatedly regenerat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reas with a security level of 60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additional features of this program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bvious to non-programm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bFlgen is fully multiuser compatible; it won't fail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er a hernia if there's somone on-line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bFlgen simply skips areas it cannot process and won'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eart seizure (aka TP 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s which contain no files, or contain no new fil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the newfiles list) do not caus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less, space-wasting area header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select which files are placed into the list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Standard listing (no CDROM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ll areas, including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Only CDROM areas (no newfiles list is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defined header file can be inserted in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; either separte headers for all and new l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n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ge of files considered new is command-lin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bFlGen uses NO CONFIGURATION fil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mpty list is automatically removed (it therefo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n existing file in an archive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e list by batch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source - if you can use it, please feel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source code is copyrighted, you may do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with it as you please EXCEPT TO DERI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COMMERCIAL SOFTWARE FROM IT. This is a gift to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it and want to use it in your software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, you're quite welcome, but being a gift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at this contributed to a gift you yourself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hance and re-release this program it is requ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elease the source code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Leave this copyright and notice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this is completely unenforceable legall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is only a mor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compiled with Borland C/C++ v2.0. It will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Borland compilers, even TurboC since apart from fs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implemented in most other MSDOS compilers any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dfirst etc. it is pretty much ANSI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e file "pb_200.h" from the Proboard 2.00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typed FILECFG.PRO structure has been typedef'ed PbFil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