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[ A ProBoard Pex Information File 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, Park In The Alley Software 304-744-9059 / 776-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:_______________________________  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:_______________________________  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size:        5-1/4(   )     or     3-1/2(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you like to see written as a PEX or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rrent ProBoard PEX Files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enclosed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gistration cost for PITA Files are $4.50 each.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1.50 for shipp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good for the life of the program, and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design your own ANSI Screens and Menu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the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ust be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PEX files being worked on (or finish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Bank, Graffiti Wall, Last User Message, Voting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unny NewsPaper, Random Quote Door, User Match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adventures, BBS List Database, User Lo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is, and more to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