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>
          <w:rtl w:val="true"/>
        </w:rPr>
        <w:t>ۻ  �����ۻ      �ۻ ������ۻ  ����ۻ 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�����ۻ</w:t>
      </w:r>
      <w:r>
        <w:rPr/>
        <w:t xml:space="preserve">    ��</w:t>
      </w:r>
      <w:r>
        <w:rPr/>
        <w:t>ɼ ������ͼ ������</w:t>
      </w:r>
      <w:r>
        <w:rPr>
          <w:rtl w:val="true"/>
        </w:rPr>
        <w:t>ۻ ��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ɼ ������ɼ   ��ɼ  ����</w:t>
      </w:r>
      <w:r>
        <w:rPr>
          <w:rtl w:val="true"/>
        </w:rPr>
        <w:t>ۻ   ������ۺ</w:t>
      </w:r>
      <w:r>
        <w:rPr/>
        <w:t xml:space="preserve">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 ��</w:t>
      </w:r>
      <w:r>
        <w:rPr/>
        <w:t>ɼ   ����ͼ   ������</w:t>
      </w:r>
      <w:r>
        <w:rPr>
          <w:rtl w:val="true"/>
        </w:rPr>
        <w:t>ۺ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ɼ    �</w:t>
      </w:r>
      <w:r>
        <w:rPr>
          <w:rtl w:val="true"/>
        </w:rPr>
        <w:t>ۺ      �ۺ  �ۺ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ͼ      �����ͼ  �ͼ     �ͼ     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OLYMPU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. MADDOX           THOMAS L. JONES            GARY E. DEW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             DOCUMENTATION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LEGAL NOTICE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B/FAX (all executables and documentation files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material of John A. MAd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B/FAX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  (For registration information, se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B/FAX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B/F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 </w:t>
      </w:r>
      <w:r>
        <w:rPr/>
        <w:t>CREDI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f all John and myself would like to thank Phili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ybaert for producing one of the best if not the bes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Jeremy Landvoight for help on the struct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IN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Trey Jones for portions of the title and end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ast but not least thanks to the author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ax.................. B.J. GUIL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FAX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dit.................. Chris Patt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e-Edit............... Jeremy Landvo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STER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-    House of Gollem     -     1:395/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Cannon    -    Sphinx's            -     1:395/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y Jones     -    The BYTE Garden     -     1:3819/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HOW IT WORKS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ser enters who the fax is addressed to, a subject, and wh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B/FAX calls the editor defined in procfg. (Tes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E-EDIT and G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s a file called faxit.bat in the startup director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call ZFax to convert the fax and will then call BG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Ok thats how i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For registered users run the file faxmaint once per n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up the fa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This will leave some random files in the startup directory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elete these files unless the fax program has already 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know that every fax was sen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HOW TO SET IT UP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opy PBFAX.PEX and PBFAX.INI into your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opy FAXHELP.ANS and FAXHELP.ASC into your txt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se files to suit your own 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If you wish your users to get an informative screen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them when the faxes will be processed design a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FAXEND.ANS/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Edit PBFAX.INI with any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Run Procfg and setup up a type 60 menu option with "pbfax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IMPORTANT:  The PBFAX.INI file must be placed in the P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called PBFAX.INI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  </w:t>
      </w:r>
      <w:r>
        <w:rPr/>
        <w:t>TECH SUPPORT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obtain tech support via Mount Olympu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2)363-2160 or FidoNet 1:2320/340,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add01@olympus.iglou.com, or CompuServe 71413,7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By Nyte BBS at (817)770-1015 or FidoNet 1:3824/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xxxxx: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porting bugs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Brand and Mod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ing Softw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BGF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ZF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PB/F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Edi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description of probl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Phone Number for followup and faster servi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REGISTRATION INFO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PB/FAX please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\fax\netmail it to one of the following two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 DAY-TIME PHONE (   )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CITY_____________ST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:_______-_____ BBS NAM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I Have enclosed my cashiers check\money order for $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ke check payable to: John A. Madd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I wish to register PB\Fax using my credit c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redit card orders must add $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redit card orders must be sent to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numb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n Card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#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:______________ Card Type: MC/VISA/AMEX/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I understand that my credit card will be charged $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y registered version of PB/FAX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FIDONET  1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COMPUSERVE ________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SITE ONE:                   REGISTRATION SIT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DEWRELL                             JOHN A. MADD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5 W. Adams                            PO Box 95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5                                  Louisville, KY 40209-05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e, TX 76504                         ATTN: PB/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PB/FAX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