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vEtJu's cardgames: Elven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game uses the MavEtJu's pex-card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 it in ProCfg as any normal pex with as parameter the sco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ven.his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ProBoard and see if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 keys       : hjkl (left, down, up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keys  : 4286 (left, down, up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,q: exits the program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: mark/unmark 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with a single deck (52 cards), splitted into 3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ard and a pile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al of the game is to empty the pile (empty means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rds in the pile must become 0, not 1, not -1, just 0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cards from the 3x4 matrix which total is 11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by sel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, Queen and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et of cards is removed new cards from the pile ar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Money money money money! I'm going to be rich of this game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'm hoping so... All my previous games/pex's (specially Tro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yrinth) have been described as wonderfull but nobod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register them. So maybe this time? For only $10,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ud owner of the complete set of ProBoard card games made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and coming), encouraging me to continue writing pex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Only to support you in deciding to register or not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10 second delay at the end of the pex. If you don'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don't bother me with telling me, just register or sto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reproduce the bugs, describe them and how you go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in Groothuis </w:t>
        <w:tab/>
        <w:t>email: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</w:t>
        <w:tab/>
        <w:t>fido : 2:284/2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</w:t>
        <w:tab/>
        <w:t>DqP  : 173:10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  <w:tab/>
        <w:t>bbs  : 31-40-2550352 (up to 28k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-40-2215746</w:t>
        <w:tab/>
        <w:t>URL  : http://www.iaehv.nl/users/mansion/ed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disclaimers apply. I've nothing done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rm to your system. Don't run it if you don't trust it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you've ran it, you are responsible if something wie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s happen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hink about (aka the revenge of the ne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the first PC was sold. It had no keyboard, n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een, only a handfull of switches and LEDs in front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fter you've toggled the switches the program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t's output in sequences of the L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did buy the blue box for several thousand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it to see LEDs flashing, but they were the real ner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impress their friends with exploring the frontiers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ProBoard is such a blue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