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CD.EX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D - The fastest and Best CD-Rom importer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I am providing this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anyone that might find it useful.  The only th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is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at said, Lets get to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BC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is a program that will search for FILES.BBS in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and import those areas into Proboard.  It will ad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each subdirectory and will create a FILES.BBS typ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D format in the given directory for each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description will be set to the directory name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Access Level and Group #1 that will be set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Access Flags then you will have to set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file "PBCD.EXE" to your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normaly be "C:\PB".   The program MUST be run from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requires five (6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/A(ACCESS) /G(GROUP #1) /P(CD DRIVE) /N(.BBS NAME) /C(START) /F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(ACCESS)  Replace (ACCESS) with the access level number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(GROUP #1) Replace (GROUP #1) with group number for grou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(CD DRIVE) Replace (CD DRIVE) with your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(.BBS NAME) Replace (.BBS NAME) with the Drive, Path,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that PBCD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(START) Replace (START) with the starting column of th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BBS lists on the CD-Rom.  This is normally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/A35 /G1 /PD: /NC:\PB\CDROM\PIER /C14 /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ile areas will have an Access Level of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ile areas will have a group #1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CD-Rom drive is D: (Don't forget the "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the new CD-Rom file lists will be C:\PB\CDROM\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mported from the FILES.BBS lists on the C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will search the CD-Rom for the file name "FILES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path for the /N switch must exist before running P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ake a subdirectory under my PB directory called CDRO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D-Rom file li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example you will end up with fil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CDROM directory with the name PIER0.BBS, PIER1.BBS, PIER2.BB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for as many areas that PBCD found to setup.  Notice that PBC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to the name so it is VERY IMPORTANT to pass a nam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5 or 6 characters long so as not to exceed the max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all to use, but I retain full ownership of PB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WARE program.  This means that if you use the program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hen you must send me a Postcard or Netmail and let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program.  That is all I ask.  Just let me know. 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BBS because I could find no program that would work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 setup programs for Proboard would not spa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 most of my CDs.  PBCD has been tested on 8 CDs an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minor bug that did not allow an access level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PBCD can now handle CD-Roms with multiline descri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r and Night Owl series.  Also the file list name (Normaly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  I had some CDs that had FILES.TXT instead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- This 1.06 version handles the files.bbs found on some C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no common files.bb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TN  37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aul at Fido address 1:116/1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eff.Paul@137.trapper.isd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