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To FileRequest Proce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reate the files REQUEST.LST, or JFREQ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external RequestProcesor, used the FileAre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Board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rrect working, must be SET PB or SET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ET JFREQ, for FRequest of Jordi S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2FR [/?] [/N=nivel] [/A=file] [/R=|FD|MD|JFREQ|XOR|PU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create format of FrontDoor-MainDoor-Pro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 of ol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=nn    Max nivel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=file  File name to create  (Not for mode JF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      REQUEST.LST     Sub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FREQ   JFFC.CTL        Subdirectory  Description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ect Nive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REQUEST.LST     Subdirectory of Files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_CD.LST      Subdirecrory on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                    Nivel = ProBoar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J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                        NO BACK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ternational Release 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estion and Question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ranslation of document to correct English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lio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BOX,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500 - Tudela (Nava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+34 48 410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  9 48 410 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344/18.0    Vmail   70:344/1.0      Uned-CT  398:3448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  100:4/1.0      AmigaNet 39:194/2.0    Internet  jgarcia@bytes.encomix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BBS 757:1201/2     VirNet   9:3448/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y Saa and Felipe BB, for your correct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 Progra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     FrontDoor           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     MainDoor                            Francisco Se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REQ   JFREQ                               Jordi S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      ProUni  (Procesador Universal)      Jesus Es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XOR                                 Mirko K. Mu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