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      ���   ��� �������� ���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߱�� ���       ����  ��� �������� ���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       ��</w:t>
      </w:r>
      <w:r>
        <w:rPr/>
        <w:t>۱� ��� ������   ��� 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       ��� �</w:t>
      </w:r>
      <w:r>
        <w:rPr/>
        <w:t>۱�� ������   ��۱۱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       ���  ���� ���      ����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 ���   ��� �������� ���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�  ��    ��  �������  �� 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News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September 1st, 1994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Piotr Ma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NEWS is a little PEX file that allows you to create and display new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. But it is different from the other news genera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ORKS ON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ature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ollowing is a list of the most important features found in OL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SI, ASCII, AVATA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-line news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an define as many headers and footers as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fo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an define the minimum and maximum security for each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an define the language in which every news i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an define left and right side of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 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Y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otr Mam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loty Rog 32/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-095 Crac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reach author by sending E-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otr Mamak : FidoNet   (2:486/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dit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NEWS is written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otr Ma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-tes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to these fearless Sysops have helped to make OLNEWS w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day. Many of their suggestions are contained in this relase of OLNE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em, this version would not be in your 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System                                   FidoNet A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   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ek Sobol         PC Duo BBS                                  2:486/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oslaw Majorek    Torreadore BBS                              2:486/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iej Piotrowski   Multisoft BBS                               2:48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to Marek Sobol (PC Duo BBS, 2:486/18) for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gist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NEWS is SHAREWARE. This means that you are granted a 30-day eval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, after wich you must register. You will receive a registration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rough netmail or you can download it from my BBS if you do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ne of this is possible, please indicate this on you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, along with what size diskette you need and I will mail you you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Non-Commercial�Commercial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egistration  �Registration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oland         �   100.000 Zl �   200.000 Z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USA &amp; CANADA   �         5 USD�       10 US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rmany        �        10 DM �       20 DM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stall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-requirements for OLNEW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Board 2.0x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OLNEWS11.ZIP in your PEX directory in order to obtain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NEWS.PEX            Main P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NEWS.TXT            Sample new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.ZIP           Sample headers and foo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NEWS.DOC            Thi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FORM.DOC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HEADER.ANS           Header of an INDEX (copy it to your text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HEADER.ASC           Header of an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HEADER.AVT           Header if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you need to copy OLNEWS.TXT to your text directory and you can edi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HEADERS.ZIP and choose header and footer that you want to us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PROCFG and add to your login menu the following command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^A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OLNEW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C-Copy   CtrlP-Paste   AltP-Prompt/RIP   Ins-Insert   Del-Delete   AltS-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that is it! You've just installed OLNE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reating new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news you need to edit OLNEWS.TXT. It should be in you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OLNEWS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ATE 31/05/94                 - date of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TITLE Title                   - title of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MINSEC 20                     - minimum security fir this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MAXSEC 32000                  - maximum security for this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LANGUAGE ENGLISH              - language in which is this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LEFT | o                      - left side of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RIGHT o |                     - right side of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HEADER drive\path\filename    - filename of header (without exten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OOTER drive\path\filename    - filename of footer (without exten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TEXT                          - start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                           - here is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NEXT                          - add this command when you wan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news (DO NOT add it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TEXT command should end with ENTER and it MUST be the last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 will be expanded to 8 sp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an use ANSI color codes (but only these!) in LEFT,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and in the text. They are stripped when OLNEWS is working 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nd in AVATAR mode they will be converted to AVATAR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nguage name must be the same as in pro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you can create header and foo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s and footers are standard ANSI, ASCII, AVATAR files, but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A� date of new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B� title of new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C� current user's nam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D� date of next news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E� title of next news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F� current user's alias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when you want to put user's name you should writ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#C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macros you MUST use '@' to define the field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ooter (or header) you should put a description of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or ENTER - Next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Previous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-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- Quit from OL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version only AVATAR (FTSC-0025) codes are implemented. So don'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T/0+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't forget to create files called IHEADER.A??. It's a header of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s should be in your 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'S ALL FOL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