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ews V1.00 by Thomas Malkus 246:6101/4022        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mall Pex for Proboard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will send a special text to all your users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NEWS.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only to create a textfile with date, time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nd NEWS.PEX will check at login if a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is insert since the last call of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has the right level NEWS.PEX will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parts of the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tallation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is simple. You have to copy the file NEWS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ELCOMEx.PEX, where 'x' is a free number of your WELCOME.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know, you could use WELCOME.PEX from WELCOME1.P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9.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NEWS.INI file, where you can insert the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text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path and filename for your messag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Here you need the file extens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= M:\PB\TXTFILES\NEW-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Don't use NEWS as filename, that is a hardco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Proboard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is is the filename for the header. At the be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message ( in one message file you could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) this file is displayed. You could use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macro's and color codes for all text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=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one message this file will be display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ER =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extension will be added automatically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5 will be called for the header an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er and footer must placed in the Proboard 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w the text file, it's a little compli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, time and lev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[DATE  dd.mm.yyyy TIME hh:mm LEVEL x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        1         2         3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use this syntax for the 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ATE  21.11.1994 TIME 21:25 LEVEL 000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interessa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ATE  21.11.1994 TIME 20:25 LEVEL 000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message for a Guest to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in my BBS the guest has a level of 1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ATE  21.11.1994 TIME 22:00 LEVEL 001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message for all users with a level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5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user log in, the NEWS.PEX will read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time and date information and the lev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s last call is older than a date/ti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le and the user has a level same or high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defined for the message, NEWS.PEX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.PEX will calculate the date correctly for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formats of Proboard. This is important becau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could use another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user has set the guest flag and the correc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.PEX display's the messages every time. For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guest accounts you need this. When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shown to guests you could simp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higher than your guest accou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Sorry for my bad english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egal thing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reserve the right to quit giving support or releasing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.  I also reserve the right to charge a nomina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ftware and other material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are provided "AS IS" without warranty of any kind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guarantee the correct functioning and/or re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The author, or any agent of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le for any direct or indirect damages,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free to distribute the original, unmodified NEWS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provided no fee is charged for its distrib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s charges for online time on electronic bulletin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munic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WS.PEX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ddresses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nd me a mail if you have problems with this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PB-Net 246:6101/4022 or have a look in the actual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list for Tom's Dungeon, Thomas Malk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