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CHeCK MaiL v3.20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NM32.ZiP]       RELEASE DATE [31/08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6KB��������] 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.... I'm back again with a new pex for Proboard... ye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nly a new version of the new mail renamed in check mail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with the very cool cursors keys... These ones are fast 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ed with the arrows and are 99% configurable... Colors on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at x+4 of the question , next release and ultim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will be totally configur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new Distro HQ In the NAP-WORL.TXT... Have a loo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put the pex in your pex directory, Ansi in your txtfiles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in the proboard directory and call the pex with a CTRL-A hot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: NAP-NM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e NAP-NM32.PEX in WELCOMEx.PEX... and put it in your pe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can use it in your message menu if you want ;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freeware!!! Send us a little message telling us what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ents,  Suggestion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few people who wrote us mail and it was only for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o site... please wake up and send us a little message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TAG2.ZIP : NaP Tagfiles editor V2.0 ! it will be the second unta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DIS2.ZIP : NaP DiSCLaiMeR V3.0 ! for test your new users with cur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AME.ZIP : NaP LaMeR V1.0 ! for the lamers on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MLAM.ZIP : NaP MeNu LaMeR v1.0 ! for make a list of suspected lam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RATI.ZIP : NaP RaTio STaTuS v1.0 ! for watch your ratio stat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M2GD.ZIP : NaP MeSSaGe 2 GoD v1.0 ! For send message to the (Co)SyS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USER.ZIP : NaP NeW uSeR v1.1 ! for asking some questions to the us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NM4.ZIP : NaP CHeCK MaiL v4.0 ! ultimate one with cursor keys 100%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ANSI.ZIP : NaP VieW TeXTFiLeS v1.0 ! ansi viewer with more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EDIT.ZIP : NaP MeSSaGe eDiToR v1.0 ! write your message with this 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-=&gt; BLaCK SPiRiT &lt;=-         -=&gt; FuN MaN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FiDoNeT - 2:293/2239.2       FiDoNeT - 2:293/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   DQP-NeT - 173:800/904        DQP-NeT - 173:800/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!!! FINISH !!! &lt;=-  -=&gt; !!! TeRMiNaTeD !!! &lt;=-   -=&gt; FuN BB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-XXXXXXX            32-41-XXXXXXX                32-4-2334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    -----------------            22:00 -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    -----------------            33.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new internet e-mail : na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 WANT TO JOIN US... FIND THE NAP-APP3.ANS AND SEND US YOUR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Y FIDONET - DQP - E-MAIL OR UPLOAD IT AT OUR WHQ FUN 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pex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