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.����Ŀ.��       </w:t>
      </w:r>
      <w:r>
        <w:rPr>
          <w:rtl w:val="true"/>
        </w:rPr>
        <w:t>ڿ</w:t>
      </w:r>
      <w:r>
        <w:rPr/>
        <w:t>�</w:t>
      </w:r>
      <w:r>
        <w:rPr/>
        <w:t>.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��  ��\</w:t>
      </w:r>
      <w:r>
        <w:rPr>
          <w:rtl w:val="true"/>
        </w:rPr>
        <w:t>ٳ</w:t>
      </w:r>
      <w:r>
        <w:rPr/>
        <w:t xml:space="preserve">�    ��  </w:t>
      </w:r>
      <w:r>
        <w:rPr/>
        <w:t>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</w:t>
      </w:r>
      <w:r>
        <w:rPr/>
        <w:t>\���      � �� 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>
          <w:rtl w:val="true"/>
        </w:rPr>
        <w:t>ڿ</w:t>
      </w:r>
      <w:r>
        <w:rPr/>
        <w:t>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�������.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ٳ</w:t>
      </w:r>
      <w:r>
        <w:rPr>
          <w:rtl w:val="true"/>
        </w:rPr>
        <w:t>\��</w:t>
      </w:r>
      <w:r>
        <w:rPr>
          <w:rtl w:val="true"/>
        </w:rPr>
        <w:t>ٳ</w:t>
      </w:r>
      <w:r>
        <w:rPr>
          <w:rtl w:val="true"/>
        </w:rPr>
        <w:t>.��</w:t>
      </w:r>
      <w:r>
        <w:rPr>
          <w:rtl w:val="true"/>
        </w:rPr>
        <w:t>ٳ   ���ٳ</w:t>
      </w:r>
      <w:r>
        <w:rPr/>
        <w:t>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 </w:t>
      </w:r>
      <w:r>
        <w:rPr/>
        <w:t>\  \�  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</w:t>
      </w:r>
      <w:r>
        <w:rPr/>
        <w:t>-= RELEASE iNFO =-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NaP DiSCLaiMeR v2.00��������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NaP-DiS2.ZiP]       RELEASE DATE [07/05/96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5KB���������]       DONE BY [NAP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</w:t>
      </w:r>
      <w:r>
        <w:rPr/>
        <w:t>-= SUPPORTS =-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i... iT'S THe SeCoND VeRSioN oF THe DiSCLaiMeR... the v2.00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WHo HaS BeeN MaDe FRoM THe 1.00 iS THaT NoW..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CuRSoR KeYS aND FuCK oFF THe SHiTTiNG HoT-KeyS ! iT'S 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WiTH CuRSoR KeYS So iF You See a LiTTLe BuG... PLeaSe aDVeRT 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DiSCLaiMeR FoR aDVeRT YouR uSeR aT THeiR LoGoN YouR CoNDiTioNS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THe PeX iN youR PeX DiReCToRy aND THe aNSiS iN youR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aND THe iNi iN THe PRoBoaRD MaiN DiReCToRy aND CaLL THe P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CTRL-a HoTKey iN THe MeNu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: NAP-DI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NaMe THe PeX iN WELCOMEx.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 Fi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S eXPLaiN iN THe iNi FiLe... GooD LuCK... :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T CaLLWaRe aND FReeWaRe ! SeND uS a LiTTLe MeSSaGe TeLLiNG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(CoMMeNTS, SuGGeSTiONS, ...) oR CaLL uS To BoNZai BB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uSiNG ouR PRoDuCTioN... PRoPoSe uS SoMeS oTHeRS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'LL Do ouR BeST FoR MaKe THeM aS SooN aS PoSSiBL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.. SeND uS MaiLS... We NeeD YouR oPiNioN...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XT P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TAGE.ZIP : NaP TaGFiLeS eDiToR V2.0 ! iT WiLL Be THe SeCoND uNTaGG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LAME.ZIP : NaP LaMeR V1.0 ! FoR THe FuCKiNG LaMeR oN YouR 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MLAM.ZIP : NaP MeNu LaMeR v1.0 ! FoR MaKe a LiST oF SuSPeCTeD LaM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RATI.ZIP : NaP RaTio STaTuS v1.0 ! FoR WaTCH YouR RaTio STaT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aND MaNy oTHeRS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iTRiC aCi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MaN &lt;=-            -=&gt; BLaCK SPiRiT &lt;=-         -=&gt; FuN MaN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- 2:293/2232    FiDoNeT - 2:293/2232.111     FiDoNeT - 2:293/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-NeT - 173:800/900   DQP-NeT - 173:800/904        DQP-NeT - 173:800/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aRD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!!! FINISH !!! &lt;=-  -=&gt; !!! TeRMiNaTeD !!! &lt;=-   -=&gt; FuN BBS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41-FUCKOFF           32-41-FUCKOFF                32-41-334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         --------------</w:t>
        <w:tab/>
        <w:tab/>
        <w:t>22:00 - 0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      -----------------</w:t>
        <w:tab/>
        <w:tab/>
        <w:t>28.800 B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