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CHaNGe CoNFiG v2.00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CoN2.ZiP]       RELEASE DATE [07/05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10KB��������]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oooo !!! aNoTHeR BoaRD oF NiTRiC aCiD PRoDuCTioN HaS BeeN LoCKeD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oNLy HQ NoW iS THe WHQ FuN BBS ! We aRe SeaRCHiNG FoR DiSTRo-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Q iN oTHeRS CouNTRieS THaN BeLGiuM ! CaLL uS oR SeND uS a MaiL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BeCoMe THaT... ! SooN... THeRe WiLL Be aN aPPLy FoRM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DuCTioNS FoR HeLP uS aND You To ReCeiVe FaSTeR aND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... ! THeRe WiLL Be SoMeS eXeCuTaBLeS DoCuMeNTaTioN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HiTTiNG TXT FiLeS... oK... NoW THe ReaLLy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i... iT'S THe THiRD VeRSioN oF THe "CHaNGe CoNFiG"... the v2.0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WHo HaS BeeN MaDe FRoM THe 1.10 iS THaT NoW..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CuRSoR KeYS aND FuCK oFF THe SHiTTiNG HoT-KeyS ! iT'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WiTH CuRSoR KeYS So iF You See a LiTTLe BuG... PLeaSe aDVeR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THe iNi iN THe PRoBoaRD MaiN DiReCToRy aND CaLL THe P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TRL-a HoTKey iN THe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C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S eXPLaiN iN THe iNi FiLe... GooD LuCK...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CaLLWaRe aND FReeWaRe 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 oR CaLL uS To BoNZai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.. SeND uS MaiLS... We NeeD YouR oPiNioN..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MLAM.ZIP : NaP MeNu LaMeR v1.0 ! FoR MaKe a LiST oF SuSPeCTeD LaM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RATI.ZIP : NaP RaTio STaTuS v1.0 ! FoR WaTCH YouR RaTio STaT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2.111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!!! FINISH !!! &lt;=-  -=&gt; !!! TeRMiNaTeD !!! &lt;=-   -=&gt; Fu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FUCKOFF           32-41-FUCKOFF                32-41-33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      --------------</w:t>
        <w:tab/>
        <w:tab/>
        <w:t>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-----------------</w:t>
        <w:tab/>
        <w:tab/>
        <w:t>28.800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