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this tim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eceived this keyword pex ,and you want to install it right aw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.. make a menu option 60 and fill in the pex's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elects the keyword search pex ,he can enter a keyword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, in only one run a user can search on floppy,disk,hd,dd,fdd,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,3.5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still is not able to find the msg that he needs i am sure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first plac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nter keywords untill he presses enter on a blank line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arts from there, and if messages are found the user can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the messages before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,but i would really apreciate if you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f you use this o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bbs  -&gt;   3 nod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k8 Tron   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k8 Tron   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13396 14k4 Zoltrix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7  gig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MAIL TO : 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