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List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uediger Sch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 is a complete replacement, for the Proboard "Change Message Area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pports 9999 Message 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t start of MList, you can enter the area numb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t end of screen, MList  stops, so you can enter the desi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ithout pressing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dditional information about message areas,like area Group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defined in ProCfg), Access  level (like "R"ead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"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german and english language, configurable throug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what can I guarantee 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is program takes up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rogram probably won't run on a TI-59 pock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oard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LIST201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menu, change "Select New Message Area" to type 60, "Run Proboard SD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ata Prompt, you can enter various sel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       - MLIST201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       -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- list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     - list all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              - exclude Echomail Area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        - list all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              - exclude netmail area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          - list all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              - exclude all Local Area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[12,24]        - List only areas from 1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[12,24]        - exclude areas 12-24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LD             - screen outpu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LE             - screen outpu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G#             - list only areas of group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201 +[12,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all Message Areas from 12 to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201 *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all areas, excluding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201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only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101 -E +[125..1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all non-echoMail-areas from 125 to 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201 * /G1 /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all areas belonging to group 1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Lis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List is (C) of Ruediger Sch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is (C) of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 59 is (C) of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upport for MList, either at my board, or via Fido- or PB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ctual mlist version is always frequestable as Magic 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9-40-7240934 (19k2 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240/500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6:6100/5007@PB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Ruediger Sch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