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� ������� �����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  ������  ������  ������� ��  ���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   ������  ������ ������� ��   ��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� ������� ������� ��   �� �������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is a PEX for ProBoard 2.15 that will display little no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. The chance that Messager comes to action is user defin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a '1', Messager will always run. A '3' means that there 1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33% chance. It will display a user defined note for a wh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the user to do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EX in order to let the user upload some more fil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him some things clear. You can see it as a passive hypenos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will randomly display one of the notes. Messag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maximum number of notes to the amount of not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 You can make as many .TXT files containing not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for the Main menu and another one for the Files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doesn't need an .INI file to be configured. Every data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is on the data-file in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 The program will recognize their terminal setting and Mess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text screen only instead of the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this version is, that you can choose between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notes. There's also an option to let the PEX choos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ext-macros (like ~N, ~F, ~C, ...) for a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 made this PEX, is because there was an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.029 about a PEX called InBetween. You can freq that P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ode in Belgium. I've directly freqqed this PEX, but 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(04/02). Then, I realised it wasn't to difficult to progra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my self. I started my favorit Borland C++ package and after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our the first 'quick and dirty' version was ready to tes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I downloaded that InBetween PEX and saw that something doesn't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eeds. It was too complex to install with its .IN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result is very logical... Messager, a very simple to install P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Messag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, Text-Macros can now be used in the Note files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r-alike PEX has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styles added. (As seen in JMJLine 2.1 from [JMJ]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styles are highly optimized, this means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ay is interpreted in another way. In style 2-9 Delay/10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style 1 Delay is used. This makes it better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-choosing to random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name in MESSAGER.BAD is changed in 'Joe Sysop'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copied the file in the ProBoard System direct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it, and I could never see if they use my PEX!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ree different styles of display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opti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rogram header when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SDK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eason I made this PEX is because of a react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etween in PROBOARD.029, the Belgian ProBoar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ote files are *NOT* limited to 10 notes any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s many quot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finable delay has changed, you can now define the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White tex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efinabl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efinable sensitivity (chance that Messager wil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if the specified file exist, if not giv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more than one file for every menu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essager in the Future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where note is displayed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MESSAGER.PEX) to the PEX directory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.ZIP where you want, but it's recommended to unzip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\MESSAGER in the ProBoard System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ifferent note files. Please CHANGE them! Copy MESSAGER.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Messager. If you have an automa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r menu ANSi file, add another automated entry righ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#60 -  Run SDK File with MESSAGER in the data line. Ad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rameters until you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&lt;STYLE&gt; &lt;DELAY&gt; &lt;SENSITIVITY&gt; &lt;Path to NOTES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MESSAGER 0 50 2 C:\PB\MESSAGER\M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ake the PEX run with a delay of 50 ms and it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ote from MAIN.TXT in the C:\PB\MESSAGER directory.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-animation will be cho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parameter can be from 0-9. If you select 0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ly choose one of the animations. Every other numb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, you can Edit the file MESSAGER.BAD.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users who will never Messager doing something. Enter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y some handy tricks with your user levels.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the normal users and the registered VIP us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new users to the use of your bulletin board, you can do i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do it for you! The features of Messager are almost unlimit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different notes for different menus, just ente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the data line. Take a look at EXAMPLES.ZIP for fu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use the following Text-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  User's full name              ~#  User's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  User's first name             ~B  Us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A  User's alias/handle           ~P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  User's city                   ~V 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  User's state                  ~S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Y  User's country                ~U  Name of the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tyle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you could select different styles for displaying the no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description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ade dark-gray-white-gray-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crolling in 3 gray-scales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crolling in 3 gray-scales (L-&gt;R;R-&gt;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Scrolling in 3 gray-scales, with erase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Scrolling in 3 gray-scales, with erase (L-&gt;R;R-&gt;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Scrolling in white, cyan, blue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Scrolling in White, cyan, gray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Scrolling in White, yellow, red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Scrolling in White, pink, gray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6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11.6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MESSAGE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etween                     Jeroen Jac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Ruben.Provoost@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ific Coast Micro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 (mike@pc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805-494-83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Site: 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-Technologies - Canad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Doug Crone (decrone@saskmapl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306-545-594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40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 BBS - Argentin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ariano Defelipe (mardef@graph.turder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54-1-551-241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