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ۻ  �ۻ  �����ۻ  �ۻ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�ۺ �������ۻ �ۺ 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ۺ �ۺ   �ۺ �ۺ    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ۺ �ۺ   �ۺ �ۺ    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�ͼ  �����ͼ  ���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: 2:292/315 - TGPBN: 752:320/400 - DqP-Net: 173:800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-HOLD.PEX is another PEX designed to show your users if some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the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everything can be configured!! All the coordinates, all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... just every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great on my BBS, unfortunatly, it might not on your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of any problems. I would say that this program will tak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MB-HOLD.PEX in your PEX directory. You can put this P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PBM or in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py also the MB-HOLD.ANS file to your textfiles director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xample, but you may use your own paint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MB-HOLD.INI file to your systempath of ProBoard (eg. C:\P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ettings to your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special INI-file according to the language of the us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be carefull! The extension MUST BE ".INI", otherwise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oard, I've installed two languages, ENGLISH.PBL and DUTCH.PBL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've added the following two lines in the MB-HOL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=G:\BBS\PB\HOLD-EN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=G:\BBS\PB\HOLD-DU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ccording to the language of the user, one of these INI-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If you don't add these entries to the INI-file, MB-HOLD.PEX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B-HOLD.INI file for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NSI/AVATAR file whic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T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reanumber of your netmailarea in ProCfg. This are m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: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: 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Kind 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ype :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ption  : Real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: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,X2,X3,Y1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column and r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= The columnnumber of the Addres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= The columnnumber of the Destination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= The columnnumber of the Message_Kind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 = The rownumber of the first line of the holding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2 = The rownumber of the last line of the holding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EADER,FOOTER,TITLE-1,TITLE-2,TITL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5 strings which can be displayed in ANY color you wa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EADER-X, HEADER-Y, FOOTER-X, FOOTER-Y, TITL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gain the coordinates. Note: only the Y-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-field can be choosen. The X-coordinates are alread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X1 and X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L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ne (including the color-codes!)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screen. Be sure you put enough spaces to cle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hint: put a colorcode at the end of the line, so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enough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LOR-ADDRESS, COLOR-SEPARATOR, COLOR-DESTINATION, COLO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course the color-codes for the netmail-address, th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: . / ), the destination and the message kind (mail/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OLOR-ADDRESS-USER,COLOR-SEPARATOR-USER, COLOR-DESTINATION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-STATUS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mail waiting for the current user, it can be dis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or (blinking color 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EXCLUDE1, EXCLUDE2, EXCLUDE3, EXCLUDE4, EXCLU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waiting for these names (eg. your own name)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hat's on Hol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DISPL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TYPE=0 -&gt; EVERY waiting netmail will be displayed (except n�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TYPE=1 -&gt; only ONE entry per 'destination' will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BUSY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ssage must be displayed while MB-HOLD is checking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? This message uses the coordinates of the FOOTER (FX,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TOP.PBM you can activate this PEX automaticly by using the 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of the TOP.PBM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tkey   : #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    : MB-HOL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Level: 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</w:t>
      </w:r>
      <w:r>
        <w:rPr/>
        <w:t>COLOR CODE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PCBored related codes. The syntax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E eg. Where 7 is the backgroundcolor and E the foregroundcol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able to create your own color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egroundColor      code � BackgroundColor    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ACK                  0  � BLACK           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UE                   1  � BLUE         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N                  2  � GREEN              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YAN                   3  � CYAN                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D                    4  � RED              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ENTA                5  � MAGENTA             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OWN                  6  � BROWN                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GRAY              7  � LIGHTGRAY           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KGRAY               8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BLUE              9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GREEN             A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CYAN              B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RED               C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MAGENTA           D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ELLOW                 E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ITE                  F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</w:t>
      </w:r>
      <w:r>
        <w:rPr/>
        <w:t>QUICK INSTALLATION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 files to the right directory, and create a NETMAIL f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fg. Just change the NETMAILAREA in the INI-file, and fire up ProBoar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 </w:t>
      </w:r>
      <w:r>
        <w:rPr/>
        <w:t>HISTORY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option to display that the PEX is looking in the Netmai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x to Kim Verhu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just found a stupid bug! :(( It was something with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tupid, but solv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this PEX, specially written for Mick De C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I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REGISTR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best part of all.  MB-HOLD.PEX is FREEWARE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nything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X uses the same registration key as my other PEXes. With this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will no longer displayed. See the file SUPPORT.DOC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such a keyfile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</w:t>
      </w:r>
      <w:r>
        <w:rPr/>
        <w:t>SUPPORT SITE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to the enclosed file "SUPPORT.DOC" for our Suppor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400 (new nodenumb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possibility is to call my board, MegaByte BBS on +32-13-674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 </w:t>
      </w:r>
      <w:r>
        <w:rPr/>
        <w:t>CREDITS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redit goes to my �eta Sites for testing my PEXes o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oard: Wave BBS                    � Board: The Black Lod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Stephan Vandenborn            SysOp: Stijn Michi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2-11-592889                 Phone: +32-13-32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2:292/130                FidoNet:    2:292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B-Net: 752:320/102                TGPB-net: 752:320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qP-Net:  173:800/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oard: MDS-Belgium                 � Board: Atomic II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Kim Verhulst                  SysOp: Mick De C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2-3-2725391                 Phone: +32-3-766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2:292/8128                FidoNet:  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B-Net: 752:320/602                DqP-Net:  173:80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P-Net:  173:800/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</w:t>
      </w:r>
      <w:r>
        <w:rPr/>
        <w:t>GREETINGS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ias Briel, Mick De Cock, Filip Duyck, Mike Ehlert, Steven Leeman, R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oost, Branislav Slantchev, Stephan Vandenborn, Jurre van Dijken,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hulst, Alfred Vossen, all my points at MegaByte BBS and all the on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ten ;-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