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-=Loading=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y Arthur Sta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DONet            |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:395/670           |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|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using Boreland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srion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0, 1992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International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PB-Lib ver 02b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5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nislav L. Slantch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s a replacement for the proboard internal "Please wait, Loa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ust put the loading.pex in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e up ProCfg and go to the language editor and edit prompt 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 @pLOADING@ on the first line of the prompt. And DO NO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