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all files included in the archive.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, please obtain a fresh copy of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      Source Code License (read this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 BBS distribut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ETUP.PRJ      Borland C++ 3.1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ARCH.CPP     Archive setup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ASK.CPP      Generic Y/N dialog bo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CHAR.CPP     Character table selector (from Make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CLRS.CPP     Color selector ala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CMDS.H      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CONF.CPP     Default configuration (load and 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DATA.OPL     MakeMenu and MakeScrn libr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DROP.CPP     Useron setup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INFO.CPP     Program 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KEYS.CPP     Command process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MAIN.CPP     Color definitions and ma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MBOX.CPP     Generic message bo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MENU.CPP     Menu definition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NAME.CPP     Generic file name prompt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SCRN.CPP     Screen layout proces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SDIR.CPP     System directories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S_VERS.H       Program version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        Borland C++ specifi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FES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 Source c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DOC      Technical support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fer to the README.DOC file for some notes on the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