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uebernehme keine Garantie irgentwelcher Art fuer da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kann nur sagen: Ich habe es bei mir getestet und bish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n Fehler entdeck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kann und werde nicht versprechen irgentein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diesem Programm zu leisten. Ich bitte euch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Fehler oder Anregungen via Netmail oder Direct in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mitzu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hael G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llar Box  (Fido 2:240/533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.: 49 40 6799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eitergabe aller meiner Programme ist ausdrue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uenscht. Allerdings duerfen nur die Original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egeben werden. In Mailboxen duerf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Gebuehren fuer den Download er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Vertrieb ueber Sharewaredistributoren is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riftliche Genehmigung von mir verboten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ielfaeltigung auf Shareware-Disketten oder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ebenfalls ohne meine schriftliche genhmigung ver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stallation erfolgt einfach durch einen Menu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 FUNCTION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benoetigt keinerlei Param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