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SYSOPS ! [ ENGLiSH DOC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DOCUMENTION FOR iNSTALLiNG [GENETiCS]  �)ONELiNER(� VERSiON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ONELINER.PEX iN THE PEX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GENLINER.ANS iN THE TEXT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GENLINER.TXT iN THE PROBOARD SYSTE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ONELiNER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THE ONELiNER.PEX iN WELCOME#.PEX TO START AT EVER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UNNiNG THE ONELiNER FROM ONE OF YOUR MENUES YOU CAN SWiTCH THE EL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WiTH THE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FUNCTIO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:  ONELINER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SWiTCH THE ELiTE FON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 THE ONELiNER WiTH NO PARAMETER TO SWiTCH THE ELiTE FO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A DESRiTiPTiON FOR USiNG THE ONELiNER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ONELiNGER A READ THE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MESSAG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ADDED A DELAY iN THE PEX,BECAUSE WE THINK iT'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BUT PLEASE LEAVE THE CREDiTS iN THE ANSi !!! THANK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THiS PEX FiLE GUARANTEES FOR NOTHiNG 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