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'Compile.Doc' for FileCFG's Source Distribu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as well as a roadmap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urboVi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B-Lib v2.0r1 with Classes and TV add-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install FileCFG in the correct directory.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B-Lib installed already (refer to its documentation)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(%SILICON%) an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unzip -od fcfg401s sr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tract all the FileCFG source code in the %SILICON%\SRC\FIL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ill reconstruct the necessary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use the FileCFG.Prj file to make the normal version of File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the overlay version, use the FileCFGx.P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the Overlay.Doc for compi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Edit.H</w:t>
        <w:tab/>
        <w:tab/>
        <w:t>- the base dialog (file/mesg/group are derived from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Edit.Cpp</w:t>
        <w:tab/>
        <w:t>-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Cmds.H</w:t>
        <w:tab/>
        <w:tab/>
        <w:t>- the command and history li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it.H</w:t>
        <w:tab/>
        <w:tab/>
        <w:tab/>
        <w:t>- file area editor 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it.Cpp</w:t>
        <w:tab/>
        <w:tab/>
        <w:t>-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FG.H</w:t>
        <w:tab/>
        <w:tab/>
        <w:t>- the help constants for the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FG.Cpp</w:t>
        <w:tab/>
        <w:tab/>
        <w:t>- main module (main() and TApplication ar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H</w:t>
        <w:tab/>
        <w:tab/>
        <w:tab/>
        <w:t>- file area desktop dialog (derived from the base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Cpp</w:t>
        <w:tab/>
        <w:tab/>
        <w:t>-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dgets.H</w:t>
        <w:tab/>
        <w:tab/>
        <w:t>- various functions called by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dgets.Cpp</w:t>
        <w:tab/>
        <w:tab/>
        <w:t>-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dit.H</w:t>
        <w:tab/>
        <w:tab/>
        <w:tab/>
        <w:t>- group 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dit.Cpp</w:t>
        <w:tab/>
        <w:tab/>
        <w:t>-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.H</w:t>
        <w:tab/>
        <w:tab/>
        <w:t>- group deskto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.Cpp</w:t>
        <w:tab/>
        <w:tab/>
        <w:t>-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t.H</w:t>
        <w:tab/>
        <w:tab/>
        <w:tab/>
        <w:t>- message area 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t.Cpp</w:t>
        <w:tab/>
        <w:tab/>
        <w:t>-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gs.H</w:t>
        <w:tab/>
        <w:tab/>
        <w:tab/>
        <w:t>- message deskto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gs.Cpp</w:t>
        <w:tab/>
        <w:tab/>
        <w:t>-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stinct things concerning files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Desktop Editor - the main dialog, arranges, moves, sorts,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s, global operations, etc. for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rea Editor - the individual area edito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Group Desktop Editor - the same as the desktop editor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f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Group Editor - same as the area editor, but f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tructure of the MGROUPS.PB and FGROUPS.PB file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Desktop and Editor do not have separate implement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essage modes. Instead, a single class is used to handl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eas, it is simply impossible because of the different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aved and loaded, and different options available. I u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a single class, but it soon becomes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