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PRoBoaRD TeXTFiLe VieWeR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TXTV.aRJ]       RELEASE DATE [06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26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i CaMe To THe CoNCLuSioN THaT THe PRoBoaRD MeNu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 TXTFiLe SuCKeD, So HeRe'S a TXTFiLe VieWeR LiKe THe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WiTH RoLLiNG eNTeR aND RoLLiNG MoRe PRoMPT, aND Coo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FoR eaCH TyPe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WRiTTeN FoR XLoGoN, aND iT'S BuiLT iN XLoGoN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LiKeD iT To STaND aPaRT So you CouLD uSe iT iN youR NoRM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aND iNi iN youR PeX DiReCToRy aND CaLL THe Pe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TXTVieW &lt;FiLeNaMe&gt; &lt;eNTeR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a NoRMaL TXT FiLe, WiTH FuLL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SPeeD iS THe SPeeD oF THe RoLLiNG eNTeR PRoMPT, 5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. iF you oMiT THe eNTeRSPeeD, 5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NuMBeRS MeaN SLoW eNTeRS aND LoW NuMBeRS WiLL MeaN FaST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THe FaSTeST. '0' WiLL GiVe THe SaMe ReSuLT 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i FiLe you CaN CHaNGe THe CoLoRS oF THe CHaRaCTeRS. iF No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FouND (oR aT LeaST, WHeN THe FiRST TWo CoLoRS aRe BLaC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) THeN THe DeFauLT CoLoRS WiLL Be u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WaS So SiMPLe To CoDe ... i HaD aLL THe RouTiNe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FiNiSHeD FoR XLoGoN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aKe iT CaLLWaRe ... WHeN you LiKe iT,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GoeS To SyNoPSiS FoR THe eN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X-S!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