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6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in a very short time, and even if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rougly, there's always a chance that it crashes or even corrup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pex into the pex directory as specified, and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function which allows a user to change their passwor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 and call the PASSWD01.PE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: Asks the user for the old password, if correct ask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and ask for a confirmation, if both are correct and the len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(as set in CONFIG.PRO) it will change the password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PRODUCT ,bu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ways send me a postcard telling me that you enjoy the use of i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nd any comments ,bugrapports,mothers in law,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ikes 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