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Ŀ �Ŀ �Ŀ ������Ŀ �����Ŀ ������Ŀ ������Ŀ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Ŀ � � � � � � ��Ŀ � � ����� � ��Ŀ � � ��Ŀ �  ���� CRSSEL 1.7 </w:t>
      </w:r>
      <w:r>
        <w:rPr/>
        <w:t>۲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 � � � � ���� � � ���</w:t>
      </w:r>
      <w:r>
        <w:rPr/>
        <w:t>Ŀ � �  � � � ����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Ŀ � � � � � �Ŀ �� ���Ŀ � � �  � � � �Ŀ ��      CursorSelec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��� � � � � � ����� � � ���� � � � � 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 ���� ������� �������� ��� �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Ŀ �����Ŀ �Ŀ    �����Ŀ �����Ŀ �����Ŀ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�� � ����� � �    � ����� � �</w:t>
      </w:r>
      <w:r>
        <w:rPr/>
        <w:t>Ŀ � �Ŀ ���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</w:t>
      </w:r>
      <w:r>
        <w:rPr/>
        <w:t>Ŀ � �Ŀ   � �    � �Ŀ   � � ���   � �       (c) Copyright 1995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� � ���   � �    � ���   � � �Ŀ   � �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� � ���</w:t>
      </w:r>
      <w:r>
        <w:rPr/>
        <w:t>Ŀ � ��Ŀ � ���Ŀ � ��� �   � �       by Wolfgang Hommel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�� ������ ������� �������   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� </w:t>
      </w:r>
      <w:r>
        <w:rPr/>
        <w:t xml:space="preserve">F R E E W A R E </w:t>
      </w:r>
      <w:r>
        <w:rPr/>
        <w:t xml:space="preserve">۲��  </w:t>
      </w:r>
      <w:r>
        <w:rPr/>
        <w:t>&lt;PEX&gt; for Proboard v2.12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</w:t>
      </w:r>
      <w:r>
        <w:rPr/>
        <w:t>Important information on CRSSEL !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SEL is freeware and may freely used. All executable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s are copyrighted material by Wolfgang H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not  be made responsible for  possibly found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ges  on your  system or software.  You will use this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  </w:t>
      </w:r>
      <w:r>
        <w:rPr/>
        <w:t>What does CursorSelect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elect v1.7 gives the online user the possi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message groups/areas by using cursor keys or select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The cursor key using makes it totaly different to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functions of ProBoard. So the user can move a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select this way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includes four pex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SFGRUP.PEX to select a new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SMGRUP.PEX to select a new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SFAREA.PEX to select a new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SMAREA.PEX to select a new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rresponding INI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WINSOFT.INI is needed for the general multitask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</w:t>
      </w:r>
      <w:r>
        <w:rPr/>
        <w:t>Features of CursorSelect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oup and area select by using the cursor keys / Num pad 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language strings are free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colors are free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s pages also when using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itional page changes with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remebers" the selected group/area and jumps to same group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ay also select area using the space bar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/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may force a group when making are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</w:t>
      </w:r>
      <w:r>
        <w:rPr/>
        <w:t>Installation of CursorSelect                �</w:t>
      </w:r>
      <w:r>
        <w:rPr/>
        <w:t xml:space="preserve">۲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copy CRSFAREA.PEX, CRSFGRUP.PEX, CRSMAREA.PEX, CRSMG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.INI files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your filemenu you surely have something like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" (otherwise your user would only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-) ). This call you need to replace with CRSFAREA.PEX (menu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field CRSFAREA). CRSFAREA will now list all area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group and waits for the user input. The user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The user will only the areas belonging to his/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ags. The same goes with "Changing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area pexes, you may also define a group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MAREA 3, would give the possibilty to select an area with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use 0 as parameter, all available area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will be NO sorting in groups. The user may get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/she select the last entry "All Groups" in any of the CRSxG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same with all message related changing function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need for further explan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get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[ FILEMENU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G  (oo whatever you like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CRSFAREA &lt;GROUP&gt;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ice h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's not nessecary, it might be sometimes usefull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e possibilty to select an area directly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. I decided to you make this call not automtically.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reasons, but you may create this stuff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do it with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to do, if you like, that user can sel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group, you need use the hot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look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key      Text                Function             Parame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      .                   .                   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      .                   .                   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Change Group;       60 - Run SDK File    CRSFGRUP.P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;                   60 - Run SDK File    CRSFAREA.PE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      .                   .                   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      .                   .                   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: - call first "Change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do NOT add any text in the second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of using a hotkey twice, will also be usefull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like the TOPS. So the user may see 2 files with on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 </w:t>
      </w:r>
      <w:r>
        <w:rPr/>
        <w:t>How to use CursorSelect   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all datas are read, all pexes will show a scree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Here you move through the areas using your cursor ke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areas, than fitting on the screen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using cursor right/left. You then select an area just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enter. Now the users level and flags will be check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xes will give control to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like to play around with the cursor keys :-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space key and then enter th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 </w:t>
      </w:r>
      <w:r>
        <w:rPr/>
        <w:t>The CursorSelect INI files                 �</w:t>
      </w:r>
      <w:r>
        <w:rPr/>
        <w:t xml:space="preserve">۲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SSEL you receive four .INI files. These INI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lors inside the pexes. Just edit them to your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like the giv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=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l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bright l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16-31 will show above colors with a blue back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ose colors for the status lines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(just see the example 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CRSFGRUP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= -=�   Please select a file group!  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C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LINE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B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BAR 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KEYS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ESC 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GROUP = Select area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  =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T = Move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IT = Selec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  =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RPUP =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 text in line 1. The following 8 lin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rs (see above). The rest are some oth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hanged freely. The last lin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xGRUP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</w:t>
      </w:r>
      <w:r>
        <w:rPr/>
        <w:t>If you have any problems, bugs, suggestions ...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 Net      :  Wolfgang Hommel @ 2:2487/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 - Net       :  Wolfgang Hommel @ 246:6107/200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box  :  Twin2000 BBS - TwinSoft Headquarters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:  xxxxx-xxxxx, 24h 28800 bps -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fact I will receive ISDN the number will change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in the current nodelist. There you'll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really appreciate, if you have any suggestions or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please let me know. This is the only way, to make the p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gang Hommel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