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sal for a standard concerning interline mail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MAIL&lt;LINE&gt;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Proboard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Us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Lin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un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Dat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Leve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eve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 Showing a message from line 6 to line 4, textfile MAIL4.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User = #Welcome1.Pex#  (c) 1995 by Volker Im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Line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= I:\PB\MAIL4.P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un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Leve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evel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Executing a menu-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User = ChatUser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Lin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unc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Data = i:\CHATMAN\CHATMAN.EXE /P*P /N*# /#A *X *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Leve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evel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ource for the program which evaluates these INI-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.C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b_sd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FromUser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romLine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line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eName[12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MenuFunc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m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OptData[2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eceipt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c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MinLevel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minlev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MaxLevel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maxl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eingabe[2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mailname[12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extname[12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olevel(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mailname,"%sMAIL%d.INI",SysPath,Node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!access(mailname,(int) 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mailname,"%sMAIL%d",SysPath,Node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niVar(mailname,"FromUser",FromUser,(int)sizeof(FromUs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GetIniVar(mailname,"FromLine",FromLine,(int)sizeof(FromLi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ne=atoi(From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ne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niVar(mailname,"FileName",FileName,(int)sizeof(File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GetIniVar(mailname,"MenuFunc",MenuFunc,(int)sizeof(MenuFun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unc=(char)atoi(Menu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unc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niVar(mailname,"OptData",OptData,(int)sizeof(OptDat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GetIniVar(mailname,"Receipt",Receipt,(int)sizeof(Receip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pt=(char)atoi(Recei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pt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GetIniVar(mailname,"MinLevel",MinLevel,(int)sizeof(MinLeve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lev=(unsigned int)atoi(Min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lev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GetIniVar(mailname,"MaxLevel",MaxLevel,(int)sizeof(MaxLeve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lev=(unsigned int)atoi(Max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lev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mailname,"%sMAIL%d.INI",SysPath,Node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(mail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minlev &amp;&amp; (CurUser-&gt;level &lt; minle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level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maxlev &amp;&amp; (CurUser-&gt;level &gt; maxle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leve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rlen(File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\f\x07Messag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strlen(FromUs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 from %s",FromUs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fline !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 at node %d",f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:\n\n\x0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=fopen(FileName,"r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!feof(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ets(eingabe,(int)80,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feof(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%s",eingab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\n\n\x07Press \x05[Enter]\x07 to continue: \t\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nk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rcpt != -1 &amp;&amp; rcpt != 0 &amp;&amp; fline !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tf(FileName,"%sMAIL%d.PB",SysPath,f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=fopen(FileName,"w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eingabe,"\n\x03%s\x07 on line \x03%d\x07 has recei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!\n",CurUser-&gt;name,Node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s(eingabe,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mailname,"%sMAIL%d.INI",SysPath,f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mailname,"%sMAIL%d",SysPath,f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IniVar(mailname,"FromUser","\x04Mail.Pex\x07  (c) 1995 by Volker Imr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eingabe,"%d",Node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IniVar(mailname,"FromLine",eingab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IniVar(mailname,"FileName",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IniVar(mailname,"Receipt","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IniVar(mailname,"MenuFunc","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IniVar(mailname,"OptData",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IniVar(mailname,"MinLevel","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IniVar(mailname,"MaxLevel","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m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Function(mfunc,Opt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nolevel(char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FileName,"%sMAIL%d.PB",SysPath,f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=fopen(FileName,"w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eingabe,"\n\x03%s\x07 on line \x03%d\x07 has \x01NOT\x07 recei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!\n",FromUser,f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uts(eingabe,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eingabe,"\nReason: His level is to %s\n",l ? "high" : "h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uts(eingabe,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lose(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mailname,"%sMAIL%d.INI",SysPath,f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mailname,"%sMAIL%d",SysPath,f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iVar(mailname,"FromUser","Mail.Pex  (c) 1995 by Volker Imr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eingabe,"%d",Node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iVar(mailname,"FromLine",eingab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iVar(mailname,"FileName",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iVar(mailname,"Receipt","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iVar(mailname,"MenuFunc","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iVar(mailname,"OptData",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iVar(mailname,"MinLevel","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iVar(mailname,"MaxLevel","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how to create such a MAIL&lt;line&gt;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MA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b_sdk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ame[36];     /* Name of user online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ity[16];     /* City of user online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aud;          /* Baud rate of user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tatus;        /* 0 -&gt; online , &lt;0 -&gt; not online or unavailabl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extra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eingabe[2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dummy[2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name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onlinepro[12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onp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ilename[12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extname[12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mailname[12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est[12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c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orc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line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yn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Send mail to which line (1-%d) ? ",Config-&gt;numnod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(line,(int) 2,(int) INPUT_DIG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=atoi(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!i || i &gt; Config-&gt;num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onlinepro,"%sONLINE.PRO",Sys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pro=fopen(onlinepro,"r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(j=1;j&lt;i;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ad(&amp;on,(size_t) sizeof(on),(size_t) 1,onpr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ad(&amp;on,(size_t) sizeof(on),(size_t) 1,onpr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lose(onpr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n.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\n\x03I am terribly sorry, but either there is no user on line %d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\nor he is currently not ready to receive mail.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\n\nPress [Enter] to continue:\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i == Node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\n\x01Well, sending a mail to yourself is somewhat silly, isn'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\n\nPress [Enter] to continue:\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test,"%sMAIL%d.INI",SysPath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!access(test,(int)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\nSorry, this user has already a mail waiting.... try again lat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\n\nPress [Enter] to continue:\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Please enter the text you want to send to line %d:\n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(eingabe,(int)70,(int) INPU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\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textname,"%sMAIL%d.PB",SysPath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Do you wish to get a receipt confirmation (Y/N) ?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=WaitKeys("YNy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c == 'Y' || c == 'y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p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pt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mailname,"%sMAIL%d",SysPath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IniVar(mailname,"FromUser",CurUse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dummy,"%d",Node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IniVar(mailname,"FromLine",dumm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textname,"%sMAIL%d.PB",SysPath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IniVar(mailname,"FileName",tex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rc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iVar(mailname,"Receipt","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iVar(mailname,"Receipt","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IniVar(mailname,"MenuFunc","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IniVar(mailname,"OptData",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IniVar(mailname,"MinLevel","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IniVar(mailname,"MaxLevel","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=fopen(textname,"w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ts(eingabe,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ts("\n",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lose(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ker Imre, PBNet 246:6106/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 2:246/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