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, 19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file and message group/are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(all executables and documentation files)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of Willem Weg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 product. You can use Change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(for evaluation purpeses). If you want to use the s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valuation period, you MUST register.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look for the support sites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your use or inability to use the software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Area in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HANGE FILE ARE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Fil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HANGE FILE GROU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HANGE FILE GROUP AREA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ssageArea in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HANGE MSG AREA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Messag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HANGE MSG GROU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ssageGroup and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CHANGE MSG GROUP ARE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in Schellinck : for making his (cursor) key sources availabl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i could implement some of his cursor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find the latest version of CHAN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l Corner    +32-16-490536     @2:292/622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ergens dorf bbs  +49-7191-310006   @2:246/1411         (Germa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hi.ft.hse.ln  /pub/msdo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se people who beta tested this softwar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die van Loon    DEMOLITION BBS     +31-40-57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 de Groot      Telecom Ruurlo     +31-5735-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n Givens        The Chess Board    +214-641-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users that have participated in the testing, optim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ing and writing bugrapports on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 thanks to those fine people who register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's still under development in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and/or remark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      2:284/400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P-Net        173:1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Net         246:6301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LITION BBS +31-40-573503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+31-40-550265 28k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1-40-513396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'95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0.28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