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�� �� ������� ������� ��   �� 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�� �� ������� �������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�� 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is a yell PEX for ProBoard 2.15. It was created because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yeller can't support TheMin's Eliz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dge lets the user choose between maximum 24 songs (ProBoard MUS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HSC files, MOD files up to 8 channels, Audio CDs, or any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's Media Player ca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1.6 supports all Eliza functions of TheM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Badge now uses its own directory (ComBadgePath in COMBADGE.IN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Badge related files except COMBADGE.INI an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external song players have a new, identical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ong types : Audio CD (C) and Windows MCI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names in COMBADGE.SNG now *must*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ge reason is now also asked when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re's only 1 song defined in COMBADGE.SNG, the so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point to a random song when entering the song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orgot to initialize the random engine, which resulted in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 not being so random at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log entries have been expanded to 2 lines, to avoid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ong pag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f the text in the log entri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ides the "dual menu entry" system (one to run "ComBadge", o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Badge OUT") to distinguish between hours the sysop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he isn't (like in previous versions of ComBadge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use PB's page hours (ProCfg-&gt;Options-&gt;Ye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B will make an extra log entry if the user is yelling outside pag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extra error checking when reading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ll counter will not be incremented (and as a result PB'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start to flash) if the page reason entered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ardcoded "You are yelling outside page hours" message is now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THOUR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yelling, ComBadge will show a random YELL&lt;num&gt;.A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will see a status screen of the active song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ple ENTER.PEX is just a simple prompt, n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gain, a complete re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GSEL.ANS, TOOSHORT.ANS, ASKREAS.ANS, TOOMUCH.ANS replac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 player added : plays MODs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name and page reason are shown while playing HSC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users are left 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ok to a "Hit ENTER"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ursor keys can now be used to control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Level/NeverFlag : set this for users who will NEVER get Eliza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the '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AVAIL.ANS will be shown when you don't answer, or Scroll 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: the page reason will be used as subject if the user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'%' characters in the page reason will be changed to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Badge 1.3 crashed when you used %'s in the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R' for Random so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multiple Eli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gency password can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ake-paging, the [C]hat, [E]liza, [A]bort menu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geCount variable will now also be updated after a Scroll Lock-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plete rewrite, I lost all source of ComBadge in a hard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 Lock to indicate if sysop is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to sysop now WORKS ! (sorry for the MegaBug i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PB's global PageCount and PageReason variables :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flash and display the correc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er sourc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Beta release, used only on USS Aurora and on The Cool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was a private version, and was only used on USS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pgrading from previous version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orry, but I suggest deleting all old ComBadge files and doing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since upgrade instructions would become VERY elaborat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lot of things that could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t, you can deduce them from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ew 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you should have installed TheMin 2.0 properly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dge can be used with other chatters if you really want to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gure out on your own how to do that. CB was alway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The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BADGE.INI and any songs you'd like to use to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Edit the "ComBadgePath" option in COMBADGE.INI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Badge files (COMBADGE.SNG, *.ANS, *.EXE) to that ComBadg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BADGE.PEX to the PEX directory (or put it in the ComBadge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'll have to remember to specify the full path to the PEX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a menu entry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done so already for TheMin 2.0, copy ENTER.PEX to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unless you already use another ENTER prompt PEX,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EnterPEX" option in COMBADGE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EX into your BBS, there are 2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ProBoard's page hours (ProCfg-&gt;Options-&gt;Y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a type 60 menu entry that runs "COMBADGE" in your Global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age hours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d an older version of ComBadge, make sure you dele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entry that runs "COMBADG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al menu entry system (for compatibility with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Global menu, you change function 11 to function 60,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BADGE". Then you set the timeframe so that that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during the pag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you make a SECOND entry in your global menu, with the same hot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ne. Type 60, data field "COMBADGE OUT". The timefr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ould be exactly the opposite of the timefram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hould at least have 1 page song available (COMBADGE.S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"Song configuration" of this document for more inform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options in COMBADGE.INI 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is configured through COMBADGE.INI, just edit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document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ong configur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s (up to 24) are configured through the COMBADGE.S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he filename of the song, WITH EXTENSION ! For Audi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a (valid) tracknumber. Again, all songs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. The reason is that PB's MUS play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re, and for consistancy's sake I programmed the other player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System directory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title (what the user will see in th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type line specifies what format the song is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roBoard MUS file (played by ProBoard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AdLib HSC file (played by CB_H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MOD file (played by CB_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Audio CD track (played by CB_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indows MCI file (played by CB_MCI, requires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sample COMBADGE.SNG for examples of the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files can only be played through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.HSC files, get Chicken's HSC Tracker 1.3. (thi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ound- or demo-oriente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player will try to autodetect the best sound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ested on a GUS Max, internal speaker, SoundBlaste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AWE 32, under DOS, DesqView,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file can have up to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CD player will auto-detect the first availabl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oes without saying that you shouldn't use this song typ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ve an audio CD present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s MCI type is for files you normally play with Windows 95'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Most people have drivers installed for MIDI, WAV and AVI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lso exist MCI drivers for MPEG, QuickTime, MO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ind out if CB_MCI can play your type of file, tr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with Windows 95's Media Player. If it recognizes the typ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, CB_MCI should be able to play it too. Note that I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pport if you have problems playing exotic file types. CB_MCI ju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routines to play the files, so if it fails, it's the drive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NS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ANSIs ComBadge u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HAVE to be found in the ComBadgePat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REAS.ANS   : The screen where the user will be asked for the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IL.ANS  : Will be shown if the sysop is unavailable (Scroll Lo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doesn't answer the yell and TimeOutEliz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, right before the user is asked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HOURS.ANS  : Will be shown if the user is yelling outside pag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before the emergency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EL.ANS   : The song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MUCH.ANS   : Will be shown if the user has paged the syso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SHORT.ANS  : Will be shown if the page reason is too short (&lt; 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&lt;num&gt;.ANS : Screens that will be shown to the user (sysop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) while the song is playing on the sysop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ADGE.INI you should change NumYellScreen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YELL&lt;num&gt;.ANS you have, ComBadge will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peration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croll Lock is on, all pages will be rejected (NOTAVAIL.ANS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will be asked if he wants to leave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croll Lock is off, ComBadge will ac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page hours, the user will be asked for a reason, will ge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ction menu, and then you will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' key will engage a normal chat, 'E' will engage Eliza mode (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liza, depending on your INI settings), and 'A' will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nswer the page on time, Eliza will be engaged if TimeOut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, otherwise NOTAVAIL.ANS will be shown, and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nts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page hours, users with the EmFlag set *OR* those wit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or higher than EmLevel will be able to attempt an emergency y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they need the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will be shown NOTAVAIL.ANS, or will be FakePaging you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) if FakePage is set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player uses the Crystal MOD play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C player uses BLoT's HSC routines, the HSC player OBJ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for accessing ProBoard's page hours was inspired on (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) a routine in Branislav Slantchev's PB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MOD file was not made by me, I don't remember wher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HSC file came from the HSCTracker 1.3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MIDI file was made by Chris Con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MUS file was made by Ruben Prov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yron for giving me the idea of the Eliz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