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eff Parr                                             3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He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9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-686-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freeware, you may use it,distribute it has you want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liable for any damages, this file is only guaran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t will unless you cant follow kindergarden instructions :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l no longer give the user 30 min extra time everytime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ll limits are 100% Sysop configurabl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rchive contains two (2) pex programs. One is named birthday.p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named B-day.pex. There are two ways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o use birthday.pex -&gt; Just throw this into your pex directory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fg-&gt; time/download limits -&gt;add a security level of 5000 and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o your desired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If you do not like the way birthday.pex looks,use the file B-day.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it to Birthday.pex and throw it into your pex direc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must use an ansi screen to let the users know that you are gi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he extra time. I have provided a sample ansi screen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with this. you may use it or make you own. There is no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function with either file.Almost forgot. the ansi scre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 it must also be named Birthday.ans/asc and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bug at this time: One small problem with this pex,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file after his b-day and set him/her back to their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. If you find this file helpful, PLease drop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etmail,snailmail,ProBoard echo) I would like to know how many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