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werPEX Developed by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ed by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an is a PEX for ProBoard 2.0x that will allow your user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ransfer protocol.  This means the user will not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 before a download starts.  However, if the use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fore each download, he may do so.  ATran also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finitions displayed next to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guarant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is program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rogram WILL NOT operate on a Commodore VIC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ATRAN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ny protocols disabled in PROTOCOL.PRO (Pro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rotocol configuration file,) make a backup of PROTOCOL.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ll inactive protocols.  ATran does not support disabl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tocol that is listed as disabled will be shown to the us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ran is run via a ProBoard menu function 60.  Replace all of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commands with the appropriate ATran commands. 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 - Run ATran in down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 - Run ATran in up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SK - Asks the user to select his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file transfer options are the next parameter on th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roBoard options MUST be separated by commas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number of command line parameters that may be passed to a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.  Here's an example ATran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RAN /D *,/L=PBCR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ine will run ATran in download mode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rom any file directory, and log all download a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CREDIT.LOG.  Notice that all parameters are separated by a spa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Board parameters which ar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wish, you may create a file called PROTOCOL.DSC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is is the directory that contains your PROBOAR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imply has one line descriptions of each protoco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.  This is handy for telling users how slow XMODEM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docs that all SysOps hate.  Well, we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you!  We require no monetary compensation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All we ask is that if you use this program, please call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netmail to 1:377/64 and let us know you are using it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programs that we do not get responses on.  Fair enough?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ur programs FreeWare!  So if you like this program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any suggestions, comments, and inform us o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encourge others to write FreeWare PEXes as we have.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widely used BBS system, and the more Freeware utilitie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ran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ran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is copyrighted material of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odore and VIC 20 are registered trademarks of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Tran and ProBoard are always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can download them or FREQ them with the magic names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RAN.  For a list of all available PowerPEXes and the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icial PowerPEX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s :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