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icon Creations, Inc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a Stupid Question, Get a Stupid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ilicon Creations, Inc - Powers To Be Reckoned Wi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6 by 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 on Jun 1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LIST OF CURRENTLY SUPPORTED PROGRAMS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 &amp; Version � File Name    �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UTIL v2.15          � SCUT215X.ZIP � *.MSG/FILES.BBS, etc.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z v2.15          � ENGZ215X.ZIP � Animated Enter &amp; More prompts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L v3.0b              � ACL30BSX.ZIP � ACL Maint program for Enginez, et.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Manager v1.16 � BUL116AX.ZIP � Autoread, news, download,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CFG/Pro v4.0r1     � FCFG401X.ZIP � Menuing file/msg area/grou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vigator v2.0    � FNV200AX.ZIP � Cursor controlled file area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Cookie v2.01   � FORT21AX.ZIP � Display quote with optional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Nav v2.15           � KEYN215X.ZIP � Change file/msg group/areas (h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rz v1.0r1         � LISTZ10X.ZIP � Create/download file list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-X v1.0r2          � MAILX12X.ZIP � Full-screen mail area s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sweeper v1.0       � MINE10AX.ZIP � Full color, 3 levels + cust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2IM WFC v1.2r1       � P2IC121X.ZIP � Update InterMail's WFC 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Examples      � SCIPROTO.ZIP � Example transfer protocol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Tagz v1.0r1         � TTAGZ10X.ZIP � Full-screen top files down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Called v1.23       � WHO123AX.ZIP � Last Callers, up to 3 lines o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LIST OF CURRENTLY OBSOLETE PROGRAMS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 &amp; Version � Reason it's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z v2.15 (or prev) � Replaced completely by Enginez v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fka v3.0r4           � Replaced by ACL and the new data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kPRO (any version)   � Replaced entirely by SCiUTIL v2.1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Fix (any version)   � Replaced entirely by SCiUTIL v2.1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d 1.0             � Discontiued, a new version out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-EMU Prototype       � Now built in PB-Lib v2.15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2e FILES.BBS Convertor� Replaced entirely by SCiUTIL v2.1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/Vision TV/C++ Lib   � Now comes with PB-Lib v2.15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kefile Utils     � Now comes with the PB-Lib v2.15+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B-Lib Patches     � Now built in PB-Lib v2.15 (list box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GENERAL QUESTIONS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o is the author and what is he d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 have no idea why people ask me about this personal stuff so mu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we go (to satisfy the curious). I am 22, Bulgarian (that's in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am currently a Computer Science student in the USA (Texas)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programming in C/C++ for 3 years (Pascal before that)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xen/utils since spring 1995. Enuff said! Du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get on your beta team (stolen from JMJ's FAQ)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ell, it depends. I have all the beta testers I can handl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are proficient with C++ and are willing to test PB-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ated stuff, I will be more than glad to conside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be an official distribution s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. Send me netmail/email for benefits. You will also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cool ANSi official logo on your BBS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get the files or technical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ecause of the length, the answer is in the separate file, 'Support.Do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use the name Silicon Creations, Inc. to release my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. You can release your programs as part of PB-GNU, if you wish t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Silicon Creations, Inc. as an official name. I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who does (and I am in the process of registering the name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re you currently working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 lot of things. Custom language file support in particular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quest/suggestion, send email or netmail. I can also forward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e-Line Software if they feel like taking over the programm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get a copy of your language file and ANSi men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. Call the BBS and page me. I will let you download th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id you make the scrolling/fading messages on your men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ith custom pexen. There is no official release yet, as I am fi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. You can get the current versions if you call and pag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id you make the special command bar used during the file list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t is a pex that uses PB-Lib for the cursor control and CrossVie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ine achive viewing. The reason it works is because ProBoar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area number while listing the files. It is still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 such is not available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PROGRAMMING QUESTIONS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ear a lot about PB-Lib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a very comprehensive library for PEX programmers. Unlike the SD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code dual programs (EXE/PEX) without any change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 The library supports language files, UserDoes/Doing, userbase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dex searches, wildcard/pattern matching, event manager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tended keyboard handler, ANSI/Avatar interpreter, file mani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utilities, ProBoard-related special functions to acces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you might want. Also, full message base support for Hu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ish, JAM and Fido *.MSG style areas (OOP, for use in any program)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features to list here. Distributed with full C++ sources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rland, Microsoft, Zortech, Symantec and DJGPP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PB-Lib is overwhelming, where do I get coding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part from the manuals that came with the library, there is a FAQ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ial web site at http://www.webstar.net/sci which has a lot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nd documentation. I can also answer your questions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you help me with source code/programming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. I am known to review source code and/or publish answers t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ex programmers frequently have. Send netmail with the sour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ttach or post it in the TGPBN/Fido support echoes. Allow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ys for replying (may be a lot sooner than tha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you know about the undocumented stuff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part from hacking all the undocumented file formats with LIST and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different tricks with pexen, I have also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, Philippe, which has not been made public (that is, until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library did you use for the full-screen util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urboVision v1.03 for C++. This is probably the best one in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, Borland has released the source code to the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use it too (PB-Lib supports it). You can obta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related utilities, examples and documentation from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Plus Archive at http://brooks.wvn.wvnet.edu/pub/tv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Yeah, but how about the utilities that look like ProCF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 used Philippe's library for that. He says that he will make 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on as he writes some documentation. There is currently non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(trust me), it's hard to use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use PB-Lib to write shareware (not only freewar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. While PB-Lib itself comes with the GNU General Library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you create with it are not covered by it.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ion here. You are required to acknowledge your us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documentation as per the PB-Lib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release source code from PB-Lib (or your programs) with m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. You are not allowed to change the copyright notice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If you modify the code, make sure you indicate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/author too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ProBoard/2 (the OS/2 version) comes out, will you code PEX/2 to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. I will only code 16-bit or Win95 32-bit pexen.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I cannot test the OS/2 versions as I can do with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an arrangement with Fe-Line Software to compile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ative OS/2 support, but the status is currently incerta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so indications that pexen will be portable between Win92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re you going to write a full-screen editor or cha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. TheMin is the best chatter for ProBoard you can get, and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y editor of choice. Besides, ProBoard now has a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HACKING AND VERIFICATION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's with all those notices in the Manifest.Doc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ome lame 'hackers' modified a couple of my programs to build back-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m and then released them as mine. The notices are an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 with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ich programs were hack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hysical Graffiti and Who Called. I have not updated them in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first one has a strong conteder (JMJLine from Rub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it's not needed anymore. The second one will be updat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re the MD5 and CRC numbers (in hex)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se are the checksums for the programs. The first is gen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DX which implements the RSA Data Security Inc. Messag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and is generally considered secure. The second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-bit CRC which you can verify with PKUNZIP (list the archiv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hown in the rightmost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received the program in non-ZIP format (no ver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ll my programs are archived with PKZIP 2.04g with a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the presence of the AV should deter most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from repacking it, some sysops force that. As a res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cation is lost. There is nothing I can do short of pro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with a password and then putting it inside another archiv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resort to this eventually. For now, you can verify the check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nifest.Doc file with the ones published on my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get a list of the valid verification c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file request 'CHECK' from me or get it from th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THE GLOBAL PROBOARD NETWORK QUESTIONS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The Global ProBoard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support network created by Sarah and Faye Pearson and myself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ang from SCiNET which was my own network, but now has a pres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every region around the world. A lot of pexen go thru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 and the message bases are as active (if not more) tha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oard echo. Most PEX authors answer questions there and full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is provided by friendly sysop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join TGPB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ontact Chuck King (1:3805/3) or Sarah Pearson (2:254/2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don't have a local hub carrying TGPBN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become one :-) If you have InterNet access, contact Chuck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how to get your feed from the net. If no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get all the files because they are hatched into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one which you can probably get from the same place you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chomail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was there a flame war between PB-Net/PSNet/TGPB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hen ProBoard v2.15 came out, the manual listed TGPBN as the onl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ially endorsed by the author, Philippe Leybaert. A lot of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er networks (PB-Net, in particular) felt betrayed and ex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yed at this sentence. I have made my best to reply to every fla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in a semi-civilized manner and the matter was finally sett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with a public announcement that he does not prefer any networ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s. The whole issue almost wrecked the FidoNet support echo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inbound netmail directory), and is now considered severely off-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the current status of TGPBN with Philippe Leyba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hilippe indicated that he does not have any preference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rsement for any of the nets. This does not change our in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the best support for the pexen and utltimately replac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s. Some of the best-known pex authors are actively supporting TGPB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re you going to change the 'global' part in the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dea for this FAQ was borrowed from Ruben Provoost and his JMJ.FAQ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